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(спецификация) </w:t>
      </w:r>
    </w:p>
    <w:tbl>
      <w:tblPr>
        <w:tblW w:w="106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41"/>
        <w:gridCol w:w="1162"/>
        <w:gridCol w:w="1620"/>
        <w:gridCol w:w="1022"/>
        <w:gridCol w:w="1924"/>
        <w:gridCol w:w="1214"/>
      </w:tblGrid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З-33021 «или эквивалент»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товая с тентом, Грузоподъемность не менее 3 т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, Лит.Е.,                      г. Пермь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7.11 по 31.12.11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с 9.00 до 12.00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cp:lastPrinted>2011-06-08T10:33:00Z</cp:lastPrinted>
  <dcterms:modified xsi:type="dcterms:W3CDTF">2011-06-08T04:33:00Z</dcterms:modified>
  <cp:revision>16</cp:revision>
  <dc:subject/>
  <dc:title/>
</cp:coreProperties>
</file>