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24-11 от 09.06.2011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8,0 маш. час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3 16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месте оказания услуг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01.07.2011 г. по 31.12.2011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расходы на уплату таможенных пошлин, налогов, сборов и других обязательных платежей, транспортные расходы, страхование, прочие, связанные с исполнением договора в полном объеме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дачи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дел закуп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 09 » июня  2011_г. по « 17 » июня 2011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17 июня 2011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12:00 часов местного времени 17 июня 2011 года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казчик оплачивает оказанные Исполнителем услуги ежемесячно путем перечисления денежных средств на расчетный счет Исполнителя в течение  20 банковских дней с даты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296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И.о. главного врача                                                     Ю.В.Ше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1-06-08T10:40:00Z</cp:lastPrinted>
  <dcterms:modified xsi:type="dcterms:W3CDTF">2011-06-08T04:40:00Z</dcterms:modified>
  <cp:revision>83</cp:revision>
  <dc:subject/>
  <dc:title>Котировка</dc:title>
</cp:coreProperties>
</file>