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901100003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комплекса для эндохирургии для МУЗ "МСЧ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Медсанчасть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v7medsanchast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70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7464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лганова Наталия Пет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комплекса для эндохирургии для МУЗ "МСЧ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8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должна включать в себя все затраты на товар, доставку, погрузочно-разгрузочные работы, включая налоги, сборы и и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мплекс для эндохирургии Поставляемое медицинское оборудование должно отвечать требованиям, указанным в техническом задании (Приложение №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дней со дня заключе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существляется путем перечисления денежных средств на расчетный счет поставщика в течение 30 (тридцати) банковских дней после поставки товара и получения оформленного должным образом комплекта документов в следующем составе: счета-фактуры, накладной, акта сверки задолженности между Поставщиком и Заказчиком, акта ввода оборудования в эксплуатацию, акта сдачи-приемки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 счет средств по родовым сертификатам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6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09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43:00Z</dcterms:created>
  <dc:creator>user</dc:creator>
  <dc:description/>
  <cp:keywords/>
  <dc:language>en-US</dc:language>
  <cp:lastModifiedBy>user</cp:lastModifiedBy>
  <dcterms:modified xsi:type="dcterms:W3CDTF">2011-06-09T10:43:00Z</dcterms:modified>
  <cp:revision>3</cp:revision>
  <dc:subject/>
  <dc:title/>
</cp:coreProperties>
</file>