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т « 09 » июня 2011г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омплекс для эндохирургии 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68"/>
        <w:gridCol w:w="1951"/>
        <w:gridCol w:w="319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55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– 1 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ка жесткая, стекло-линзовая, просветленная, широкоформатная с углом наблюдения 0 º, со встроенным стекловолоконным световодом, со встроенным источником света и соединительным кабелем в комплект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ён встроенным светодиодным источником освещения (LE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разъём для соединения встроенного источника света с блоком питания эндоскопа с помощью электрического каб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светового разъема от оси лапароскоп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 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9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,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свещенность на плоскости, перпендикулярной оси светового пучка на расстоянии 32 ± 1 мм от дистального конц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0 л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нержавеющей стали и высокотемпературной, химически устойчивой пластмасс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ые наглазники обеспечивают дополнительную электроизоляцию как хирурга, так и пациен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энергопотребление источника света, дает возможность использовать различные типы питания: от переносного до стационар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даптеров: Cyrcon/ACMI, Olympus, Stor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естественной цветопередачей и равномерной засветкой поля зр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оединительного каб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5 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оединительного каб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ь блока пит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00 мА∙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ежима рабо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емые элементы пит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 осветительный эндоскопическ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птического волок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8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ветопропуск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 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к эндоскопам стандарта Storz, Olympu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к осветителям Storz, Olympus, Dufner, Stryker, Wolf, Cyrcon/ACM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для пневмоперитонеума (типа Вереш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для создания пневмоперитонеума по </w:t>
            </w:r>
            <w:r>
              <w:rPr>
                <w:sz w:val="20"/>
                <w:szCs w:val="20"/>
                <w:lang w:val="en-US"/>
              </w:rPr>
              <w:t>Veress</w:t>
            </w:r>
            <w:r>
              <w:rPr>
                <w:sz w:val="20"/>
                <w:szCs w:val="20"/>
              </w:rPr>
              <w:t xml:space="preserve"> разбор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проникновения (утечки)  газа в ткани брюшной стен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пым подпружиненным мандреном,  с краном для газоподачи типа «Луер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 xml:space="preserve">2,5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 xml:space="preserve">128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акар универсальный с газоподач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подвижный самоцентрирующийся клап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птики от повреждения об клапан при проведен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ная операция смены уплотнительного колпач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е управление клапан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ликовое покрыт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лотнительных не металлических детал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для газоподачи с замком типа «Луер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плотнительных колпачк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акар универса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3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подвижный самоцентрирующийся клап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птики от повреждения об клапан при проведен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ная операция смены уплотнительного колпач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е управление клапан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лотнительных не металлических детал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жим-манипулятор биполярный (диссектор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ктор разбо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ля биполярной коагуляции, с одной подвижной бран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: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 без фиксации со стабилизатором усилия;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трубка с пластиковым поворотным механизмом;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ставка с браншами из ти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одержатель с фиксаци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3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из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образной рукоятки с фиксацией и рабочей части с одной подвижной изогнутой бранш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установка иглы в рабочее полож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ницы прямые остроконечные </w:t>
            </w:r>
            <w:r>
              <w:rPr>
                <w:b/>
                <w:iCs/>
                <w:sz w:val="20"/>
                <w:szCs w:val="20"/>
              </w:rPr>
              <w:t>(двухбраншевые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прямые остроконечные 2-х браншев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ные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ля монополярной коагуляции, с 2-я подвижными бранш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:</w:t>
            </w:r>
          </w:p>
          <w:p>
            <w:pPr>
              <w:pStyle w:val="Style16"/>
              <w:numPr>
                <w:ilvl w:val="0"/>
                <w:numId w:val="7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 без фиксации;</w:t>
            </w:r>
          </w:p>
          <w:p>
            <w:pPr>
              <w:pStyle w:val="Style16"/>
              <w:numPr>
                <w:ilvl w:val="0"/>
                <w:numId w:val="7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трубка с пластиковым поворотным механизмом;</w:t>
            </w:r>
          </w:p>
          <w:p>
            <w:pPr>
              <w:pStyle w:val="Style16"/>
              <w:numPr>
                <w:ilvl w:val="0"/>
                <w:numId w:val="7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ставка с браншами из ти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ницы двухбраншевые изогнутые по плоск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изогнутые по плоскости 2-х браншев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ля монополярной коагуляции, с 2-я подвижными бранш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:</w:t>
            </w:r>
          </w:p>
          <w:p>
            <w:pPr>
              <w:pStyle w:val="Style16"/>
              <w:numPr>
                <w:ilvl w:val="0"/>
                <w:numId w:val="6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 без фиксации;</w:t>
            </w:r>
          </w:p>
          <w:p>
            <w:pPr>
              <w:pStyle w:val="Style16"/>
              <w:numPr>
                <w:ilvl w:val="0"/>
                <w:numId w:val="6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трубка с пластиковым поворотным механизмом;</w:t>
            </w:r>
          </w:p>
          <w:p>
            <w:pPr>
              <w:pStyle w:val="Style16"/>
              <w:numPr>
                <w:ilvl w:val="0"/>
                <w:numId w:val="6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ставка с браншами из ти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 для опускания и затягивания узла шовной ни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ь диаметр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оп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защитное пленочное покрытие панели управ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ое управление с энергонезависимой памятью установленных параметр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генерации, в диапазо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40 ± 11 кГ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 на номиальной нагрузке 500 Ом</w:t>
            </w:r>
          </w:p>
          <w:p>
            <w:pPr>
              <w:pStyle w:val="Style16"/>
              <w:numPr>
                <w:ilvl w:val="0"/>
                <w:numId w:val="5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ние, в диапазоне</w:t>
            </w:r>
          </w:p>
          <w:p>
            <w:pPr>
              <w:pStyle w:val="Style16"/>
              <w:numPr>
                <w:ilvl w:val="0"/>
                <w:numId w:val="5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коагуляция, в диапазо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е менее 300 ± 60 Вт</w:t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е менее 110 ± 28 В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полярная коагуляция при нагрузке 100 Ом, в диапазо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 ± 14 В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«спрей» коагуля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абаритные размер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× 320 × 14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1 к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ысокочастотного каб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 мО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:</w:t>
            </w:r>
          </w:p>
          <w:p>
            <w:pPr>
              <w:pStyle w:val="Style16"/>
              <w:numPr>
                <w:ilvl w:val="0"/>
                <w:numId w:val="4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ый блок;</w:t>
            </w:r>
          </w:p>
          <w:p>
            <w:pPr>
              <w:pStyle w:val="Style16"/>
              <w:numPr>
                <w:ilvl w:val="0"/>
                <w:numId w:val="4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двухклавишная;</w:t>
            </w:r>
          </w:p>
          <w:p>
            <w:pPr>
              <w:pStyle w:val="Style16"/>
              <w:numPr>
                <w:ilvl w:val="0"/>
                <w:numId w:val="4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;</w:t>
            </w:r>
          </w:p>
          <w:p>
            <w:pPr>
              <w:pStyle w:val="Style16"/>
              <w:numPr>
                <w:ilvl w:val="0"/>
                <w:numId w:val="4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ассивного электрода;</w:t>
            </w:r>
          </w:p>
          <w:p>
            <w:pPr>
              <w:pStyle w:val="Style16"/>
              <w:numPr>
                <w:ilvl w:val="0"/>
                <w:numId w:val="4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ассив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цифровая регулировка режима рез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цифровая регулировка режима коагуля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цифровая регулировка режима биполярной коагуля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овмещенной работы резания и коагуля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регулировка мощности для всех режимов раб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независимая память текущего состоя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амодиагностики, контроля целостности цепи нейтрального электрода и контроля утечки тока на пациента на частоте питающей сети (НЧ-утечк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правления с помощью ножной педал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жима  «резание с гемастазом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для подключения типа «Политом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обрыва ВЧ-кабеля пассивного электр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стройки времени воздействия эл. дуги на ткани, диапазон настрой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– 20 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сектор биполя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ктор разбо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ля монополярной коагуляции, с 2-я подвижными бранш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: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 без фиксации со стабилизатором усилия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трубка с пластиковым поворотным механизмом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ставка с браншами из ти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жим с кремальерой хирургическ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 хирургический  с кремальерным механизм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ля монополярной коагуляции, с 2-я подвижными бранш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: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/>
            </w:pPr>
            <w:r>
              <w:rPr>
                <w:sz w:val="20"/>
                <w:szCs w:val="20"/>
              </w:rPr>
              <w:t xml:space="preserve">рукоятка </w:t>
            </w:r>
            <w:r>
              <w:rPr>
                <w:color w:val="000000"/>
                <w:sz w:val="20"/>
                <w:szCs w:val="20"/>
              </w:rPr>
              <w:t>с кремальерным механизмом со стабилизатором усил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трубка с пластиковым поворотным механизмом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ставка с браншами из ти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жим с кремальерой окончат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 окончатый  с кремальерным механизм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ля монополярной коагуляции, с 2-я подвижными бранш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: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/>
            </w:pPr>
            <w:r>
              <w:rPr>
                <w:sz w:val="20"/>
                <w:szCs w:val="20"/>
              </w:rPr>
              <w:t xml:space="preserve">рукоятка </w:t>
            </w:r>
            <w:r>
              <w:rPr>
                <w:color w:val="000000"/>
                <w:sz w:val="20"/>
                <w:szCs w:val="20"/>
              </w:rPr>
              <w:t>с кремальерным механизмом со стабилизатором усил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трубка с пластиковым поворотным механизмом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ставка с браншами из ти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илет пирамида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илет пирамида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0 м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оптическ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оедините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ный блок пит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осветительный эндоскопическ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невмоперитонеума (типа Вереш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акар универсальный с газоподач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акар универса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-манипулятор биполярный (диссектор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с фиксаци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прямые остроконечные (двухбраншевые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двухбраншевые изогнутые по плоск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для опускания и затягивания узла шовной ни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п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ктор биполяр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 кремальерой хирургическ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 кремальерой окончат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 пирамида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 пирамидаль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монтаж, пуско-налад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в течение 10 дней с момента подписания муниципального контрак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 товара не ранее 2011 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комп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02:00Z</dcterms:created>
  <dc:creator>Вадим</dc:creator>
  <dc:description/>
  <cp:keywords/>
  <dc:language>en-US</dc:language>
  <cp:lastModifiedBy>user</cp:lastModifiedBy>
  <cp:lastPrinted>2011-02-17T10:45:00Z</cp:lastPrinted>
  <dcterms:modified xsi:type="dcterms:W3CDTF">2011-06-08T09:40:00Z</dcterms:modified>
  <cp:revision>14</cp:revision>
  <dc:subject/>
  <dc:title>Техническое задание</dc:title>
</cp:coreProperties>
</file>