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5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, нести все расходы в том числе, расходы на содержание автомобиля, оплату топлива и других расходных материалов, страхования, налогов, штрафов и иных сбор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еревозке пассажиров и мелкогабаритных грузов автотранспортным средством с водителем (далее - транспортные услуги) в соответствии с проектом контракта (приложение № 2) и техническими характеристиками (приложение № 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до 10-го числа месяца, следующего за расчетным, на основании выставленного счета, акта об оказании услуг, подписанного Сторонами. Оплата производится в безналичном порядке путем перечисления денежным средств по платежным реквизитам, указанным в счете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каб.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СМИ»       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7:00Z</dcterms:created>
  <dc:creator>SamLab.ws</dc:creator>
  <dc:description/>
  <cp:keywords/>
  <dc:language>en-US</dc:language>
  <cp:lastModifiedBy>SamLab.ws</cp:lastModifiedBy>
  <dcterms:modified xsi:type="dcterms:W3CDTF">2011-06-09T07:42:00Z</dcterms:modified>
  <cp:revision>5</cp:revision>
  <dc:subject/>
  <dc:title/>
</cp:coreProperties>
</file>