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вещению о проведении запроса котировок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_______________________________________________________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Заказчик поручает, а Исполнитель принимает на себя обязательства оказывать услуги по перевозке пассажиров и мелкогабаритных грузов Заказчика автотранспортным средством Исполнителя                с водителем (далее – транспортные услуги)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Режим оказания услуг: ежедневно по рабочим дням продолжительностью 10 часов в день с 8-00 часов до 18-00 часов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Срок оказания услуг: начало 1 июля 2011г., окончание 31 октября 2011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Своевременно предоставлять автомобиль с водителем, заправленный ГСМ и в технически исправном состоянии, чистым внутри и снаружи, по месту нахождения Заказчика или по адресу, указанному Заказч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, а также расходы на их содержание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2. Предоставить водителю Исполнителя помещение для кратковременного отдыха в свободное от выезда время, а также место для стоянки автотранспорта на территории Заказчик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 xml:space="preserve">_________ (________________) рублей </w:t>
      </w:r>
      <w:r>
        <w:rPr>
          <w:rFonts w:cs="Times New Roman" w:ascii="Times New Roman" w:hAnsi="Times New Roman"/>
        </w:rPr>
        <w:t xml:space="preserve">исходя из стоимости услуг             </w:t>
      </w:r>
      <w:r>
        <w:rPr>
          <w:rFonts w:cs="Times New Roman" w:ascii="Times New Roman" w:hAnsi="Times New Roman"/>
          <w:b/>
        </w:rPr>
        <w:t xml:space="preserve">______ руб. в день </w:t>
      </w:r>
      <w:r>
        <w:rPr>
          <w:rFonts w:cs="Times New Roman" w:ascii="Times New Roman" w:hAnsi="Times New Roman"/>
        </w:rPr>
        <w:t xml:space="preserve">и общей продолжительности оказания услуг 87 дней в период действия настоящего контра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2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  Расчеты по настоящему контракту производятся ежемесячно до 10-го числа месяца, следующего за расчетным, на основании счета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 Заказчик                                                                                       _______________ Исполните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контракт вступает в силу с момента его подписания Сторонами и действует                до «31» октября 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6.2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6.3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6.4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               г. Перми, р/счет 40204810300000000006 в  ГРКЦ ГУ  Банка России по Пермскому краю, г. Пермь                             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________________ /________/                                    </w:t>
        <w:tab/>
        <w:t xml:space="preserve">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49:00Z</dcterms:created>
  <dc:creator>User</dc:creator>
  <dc:description/>
  <cp:keywords/>
  <dc:language>en-US</dc:language>
  <cp:lastModifiedBy>SamLab.ws</cp:lastModifiedBy>
  <cp:lastPrinted>2010-12-02T15:42:00Z</cp:lastPrinted>
  <dcterms:modified xsi:type="dcterms:W3CDTF">2011-06-08T06:43:00Z</dcterms:modified>
  <cp:revision>10</cp:revision>
  <dc:subject/>
  <dc:title>Д О Г О В О Р № 194-ТР-2010</dc:title>
</cp:coreProperties>
</file>