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17-11 от 09.06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2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5 84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7.2011 г. по 31.12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9 » июня  2011_г. по « 17 » июн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7 июня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7 июн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 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И.о.главного врача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06-08T09:56:00Z</cp:lastPrinted>
  <dcterms:modified xsi:type="dcterms:W3CDTF">2011-06-08T04:00:00Z</dcterms:modified>
  <cp:revision>78</cp:revision>
  <dc:subject/>
  <dc:title>Котировка</dc:title>
</cp:coreProperties>
</file>