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41"/>
        <w:gridCol w:w="1162"/>
        <w:gridCol w:w="1620"/>
        <w:gridCol w:w="1022"/>
        <w:gridCol w:w="1924"/>
        <w:gridCol w:w="1214"/>
      </w:tblGrid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в т.ч. обеденный перерыв                  30 мин.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, Лит.Е.,                      г. Пермь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7.11 по 31.12.11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ходные и праздничные дни  с 8.00 до 17.00  ч.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cp:lastPrinted>2011-06-08T10:29:00Z</cp:lastPrinted>
  <dcterms:modified xsi:type="dcterms:W3CDTF">2011-06-08T04:29:00Z</dcterms:modified>
  <cp:revision>11</cp:revision>
  <dc:subject/>
  <dc:title/>
</cp:coreProperties>
</file>