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19-11 от 09.06.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9,0 маш. час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 98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месте оказания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7.2011 г. по 31.12.2011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дачи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09 » июня  2011_г. по « 17 » июн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17 июня 2011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17 июня 2011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И.о. главного врача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1-06-08T10:23:00Z</cp:lastPrinted>
  <dcterms:modified xsi:type="dcterms:W3CDTF">2011-06-08T04:24:00Z</dcterms:modified>
  <cp:revision>79</cp:revision>
  <dc:subject/>
  <dc:title>Котировка</dc:title>
</cp:coreProperties>
</file>