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хирургический инструмент для эндоскопических операций</w:t>
      </w:r>
    </w:p>
    <w:tbl>
      <w:tblPr>
        <w:tblW w:w="107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10"/>
        <w:gridCol w:w="850"/>
        <w:gridCol w:w="5669"/>
        <w:gridCol w:w="127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, шт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парамет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акар с пирамидальной заточк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Троакар с пирамидальной заточ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R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наконеч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рамида</w:t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предотвращения присасывания во время прок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возное отверс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акар с пирамидальной заточк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Троакар с пирамидальной заточ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ленный наконечник, твердость не менее 6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R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наконеч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рамида</w:t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предотвращения присасывания во время прок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возное отверс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юля троак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для подачи газа разборный, высокого потока, полностью из нержавеющей стал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нюля троака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для подачи газа разборный, высокого потока, полностью из нержавеющей стал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юля троак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нюля троака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анюля с форточным клапаном ручного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стойкая обработка рабочей поверхности тубуса на расстояние 75 мм от дистального концы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цельнометаллический с пружиной автоматического закры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пан в закрытом состоянии перпендикулярен продольной оси каню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зборки на корпусе клапана в количестве 10 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жета уплотнительная из термостойкого силиконового полимера автоклавируем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уктор для смены инструме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Кондуктор для смены инструментов для каню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ий рабочий диаметр, м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ий рабочий диаметр, м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3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ей поверхности тубуса на расстояние 100 мм от дистального концы инструмент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3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ы-выборки для пальцев для облегчения работы на корпусе канюли а в количестве 8 шт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3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имость с канюлями серии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0300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отнительная манжета из силиконового полимера, автоклавируем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овой код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 для отсоса и пром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нструмент для отсоса и промывания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ятка из нержавеющей стали с универсальным 3-х позиционным поворотным кран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кая фиксация сдвига крана в рабочих полож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ол для промывания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верстий на дистальном конце ств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раном одним рычаг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износоустойчивая обработка рабочей поверхности трубки на расстояние 180 мм от дистального конц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ый дизайн с возможностью управления клапаном правой или левой  ру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ая совместимость с другими стволами и рукоятками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0600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автоклавирования (134 градуса С)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Зажим анатомический мягк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ная пружина рукоятки, для фиксации в нейтральном положении и удобства сбор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бчатый стопор для фиксации зажи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ложений стопора зажи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гономичная кнопка управления стопором для работы средним и указательным пальц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ная пружина стопора плоского типа, калиброванная под усилие 1,4 Ньют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зажим анатомический мягкий. Длина бранш 16 мм. с мелкими зубцами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Ножницы модульные по Митценбаум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вставка ножницы METZENBAUM изогнутые с двумя подвижными лезв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ый</w:t>
            </w:r>
          </w:p>
        </w:tc>
      </w:tr>
      <w:tr>
        <w:trPr>
          <w:trHeight w:val="10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автоклавирования (134 градуса С)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кстер с изгибом 4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IKST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 изгибом двух подвижных бранш 4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с мелкими зубц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кстер с изгибом 9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IKST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 изгибом двух подвижных бранш 4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мелкими зубц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ульный захватывающий инстр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гнут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ковая рукоятка из высокопрочного пластика с добавлением, противоскользящего наполнителя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текстура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ротаци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ментальный ствол с уменьшенным коннектором и электроизоляцией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инструмента нажатием одной кнопки, расположенной на верхней части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единение для электрокоагуляции из нержавеющей стал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ая вставка: диссекто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гнутый с браншами длиной 15 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мелкой насечкой на внутренней стороне бран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овой код рукоятки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использования других вставок сери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-1000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ла по Veres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гла высокого пото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иглы, м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иглы, м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разборный высокого потока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их поверхносте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использования с канюлями троакаров серии 10-0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6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ла по Veres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гла высокого пото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иглы, м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</w:tr>
      <w:tr>
        <w:trPr>
          <w:trHeight w:val="1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иглы, м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разборный высокого потока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их поверхносте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использования с канюлями троакаров серии 10-0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6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ла по Veres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Игла высокого поток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иглы, м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>
          <w:trHeight w:val="1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метр иглы, м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 разборный высокого потока из нержавеющей стал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инструмента – нержавеющая сталь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лной разборки и очист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ибликовая обработка рабочих поверхносте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использования с канюлями троакаров серии 10-0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автоклавирования (134 градуса С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д коагуляцион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: Электрод для резани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образ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длин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,0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 диаметр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стиковая рукоятка из высокопрочного пластика с добавлением, противоскользящего наполнителя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 рукоятки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й</w:t>
            </w:r>
          </w:p>
        </w:tc>
      </w:tr>
      <w:tr>
        <w:trPr>
          <w:trHeight w:val="1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тибликовая текстура рукоятки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ерамический изолятор дистального конца инструмента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ина керамического изолятора,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электрода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образный длиной 6 мм и высотой 3 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единение для электрокоагуляции из нержавеющей стали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ветовой код рукоятки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ий</w:t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ьная упаковка инстр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рилизация оксидом этил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сохранения стерильности не менее 2-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</w:tc>
      </w:tr>
      <w:tr>
        <w:trPr>
          <w:trHeight w:val="1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ость автоклавирования (134 градуса С)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03:00Z</dcterms:created>
  <dc:creator>Фарид</dc:creator>
  <dc:description/>
  <cp:keywords/>
  <dc:language>en-US</dc:language>
  <cp:lastModifiedBy>Admin</cp:lastModifiedBy>
  <cp:lastPrinted>2011-05-26T14:52:00Z</cp:lastPrinted>
  <dcterms:modified xsi:type="dcterms:W3CDTF">2011-05-26T08:52:00Z</dcterms:modified>
  <cp:revision>4</cp:revision>
  <dc:subject/>
  <dc:title>Техническое задание </dc:title>
</cp:coreProperties>
</file>