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 912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г.Пермь Кировский район, ул. Танцорова, 14, пищеблок;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1 по 30.09.201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иодичность поставки – 3 раза в неделю по заявке Заказчика. 2. Время поставки – с 08.00 до 12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я №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Пчельников М.Г.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58:00Z</dcterms:created>
  <dc:creator>User</dc:creator>
  <dc:description/>
  <cp:keywords/>
  <dc:language>en-US</dc:language>
  <cp:lastModifiedBy>User</cp:lastModifiedBy>
  <dcterms:modified xsi:type="dcterms:W3CDTF">2011-06-09T02:58:00Z</dcterms:modified>
  <cp:revision>2</cp:revision>
  <dc:subject/>
  <dc:title/>
</cp:coreProperties>
</file>