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июня 2011г. № 0356300095611000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6-85; ГОСТ Р 51074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-2001; ГОСТ Р 51074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зелен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624-88; 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свежая (укроп, петруш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912,48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3-16T12:40:00Z</cp:lastPrinted>
  <dcterms:modified xsi:type="dcterms:W3CDTF">2011-06-08T10:34:00Z</dcterms:modified>
  <cp:revision>51</cp:revision>
  <dc:subject/>
  <dc:title>Информация о конкурсах</dc:title>
</cp:coreProperties>
</file>