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ртофель свежи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9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7747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уста белокочанная свежая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16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рковь свежая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070,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екла свежая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533,1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ук репчатый свежи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,9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749,9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гурцы свежие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80,5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мидоры свежие 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330,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ук зеленый свежи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1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40,4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лень свежая (укроп, петрушка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00,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6912,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исходя из средней стоимости товара  на основании коммерческих предложений  и  прайс-листов Поставщиков составляет 466 912,48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1-06-06T09:48:00Z</cp:lastPrinted>
  <dcterms:modified xsi:type="dcterms:W3CDTF">2011-06-08T08:02:00Z</dcterms:modified>
  <cp:revision>14</cp:revision>
  <dc:subject/>
  <dc:title/>
</cp:coreProperties>
</file>