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июня_2011 г № 0356300095611000010</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t xml:space="preserve">на поставку молочных продуктов питания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u w:val="single"/>
        </w:rPr>
        <w:t>ежедневно (</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3-16T12:34:00Z</cp:lastPrinted>
  <dcterms:modified xsi:type="dcterms:W3CDTF">2011-06-08T08:28:00Z</dcterms:modified>
  <cp:revision>32</cp:revision>
  <dc:subject/>
  <dc:title>Информация о конкурсах</dc:title>
</cp:coreProperties>
</file>