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8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717"/>
        <w:gridCol w:w="1440"/>
        <w:gridCol w:w="1620"/>
        <w:gridCol w:w="2024"/>
        <w:gridCol w:w="1386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ко питьевое, пленка 1,0 литр, м.д.ж. 2,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1600,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ефир, пл. 1,0 литр, м.д.ж. 2,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3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8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122,0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тана, м.д.ж., 15%, фасовка 500гр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3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799,1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ог, м.д.ж 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3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543,29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ыр твердый жир. 4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330,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ло сливочное, крестьянское сладко-сливочное, жир.72,5%, фас.5,0кг.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,3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008,9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7403,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97403,35</w:t>
      </w:r>
      <w:r>
        <w:rPr>
          <w:rFonts w:cs="Times New Roman" w:ascii="Times New Roman" w:hAnsi="Times New Roman"/>
        </w:rPr>
        <w:t xml:space="preserve"> 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1-06-06T13:05:00Z</cp:lastPrinted>
  <dcterms:modified xsi:type="dcterms:W3CDTF">2011-06-08T09:49:00Z</dcterms:modified>
  <cp:revision>23</cp:revision>
  <dc:subject/>
  <dc:title/>
</cp:coreProperties>
</file>