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9» июня  2011г № 03563000956110000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З ДПС «Светлан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8"/>
        <w:gridCol w:w="2835"/>
        <w:gridCol w:w="993"/>
        <w:gridCol w:w="1417"/>
        <w:gridCol w:w="15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 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Молоко питьевое пастеризованное, фасованное, пленка, 1,0 литр, массовая доля жирности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Кефир, пленка, массовая доля жирности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ГОСТ Р 52093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3-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метана, массовая доля жирности 15%, фасовка 500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55-00419785-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Творог, массовая доля жирности 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6-200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180-00419785-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7616-8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972-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сладко-сливочное крестьянское, жир.72,5%, фасовка 5,00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 52969-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7403,35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b/>
          <w:sz w:val="26"/>
          <w:szCs w:val="26"/>
        </w:rPr>
        <w:t xml:space="preserve">Периодичность поставки – </w:t>
      </w:r>
      <w:r>
        <w:rPr>
          <w:b/>
          <w:sz w:val="26"/>
          <w:szCs w:val="26"/>
          <w:u w:val="single"/>
        </w:rPr>
        <w:t>ежедневно</w:t>
      </w:r>
      <w:r>
        <w:rPr>
          <w:b/>
          <w:sz w:val="26"/>
          <w:szCs w:val="26"/>
        </w:rPr>
        <w:t xml:space="preserve"> (в т.ч.выходные и праздничные дни) по заявке Заказчик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sz w:val="26"/>
          <w:szCs w:val="26"/>
        </w:rPr>
        <w:t>Время поставки – с 08.00 до 11.00 часов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644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г.Пермь, Свердловский район, ст.Бахаревка (пищеблок).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644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3-16T12:33:00Z</cp:lastPrinted>
  <dcterms:modified xsi:type="dcterms:W3CDTF">2011-06-08T09:44:00Z</dcterms:modified>
  <cp:revision>33</cp:revision>
  <dc:subject/>
  <dc:title>Информация о конкурсах</dc:title>
</cp:coreProperties>
</file>