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10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олочных продуктов питания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олочных продуктов питания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7 403,35 Российский рубль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000 Молочные продукты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Договора: 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7.2011 по 30.09.2011г 1. Периодичность поставки – ежедневно (в т.ч. выходные и праздничные дни) по заявке Заказчика. Время поставки – с 08.00 до 11.00 часов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340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6.2011 09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(местного времени) в рабочие дни.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6.2011 11:00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1 к Извещен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Приложения № 1.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    Пчельников М.Г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09.06.201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5:41:00Z</dcterms:created>
  <dc:creator>User</dc:creator>
  <dc:description/>
  <cp:keywords/>
  <dc:language>en-US</dc:language>
  <cp:lastModifiedBy>User</cp:lastModifiedBy>
  <cp:lastPrinted>2011-03-16T12:31:00Z</cp:lastPrinted>
  <dcterms:modified xsi:type="dcterms:W3CDTF">2011-06-09T02:54:00Z</dcterms:modified>
  <cp:revision>8</cp:revision>
  <dc:subject/>
  <dc:title/>
</cp:coreProperties>
</file>