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09» июня 2011г № 0356300095611000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мясо - говяд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Мясо - говядина в полутушах и четвертинах 1-ой категории, заморожен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712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3-16T12:24:00Z</cp:lastPrinted>
  <dcterms:modified xsi:type="dcterms:W3CDTF">2011-06-08T10:23:00Z</dcterms:modified>
  <cp:revision>29</cp:revision>
  <dc:subject/>
  <dc:title>Информация о конкурсах</dc:title>
</cp:coreProperties>
</file>