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- 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- 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7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ых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- говядина в полутушах и четвертинах 1-ой категории, замороженное ГОСТ 779-55. Количество: 3107 кг. 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1 по 30.09.2011г. партиями 2 раза в неделю по заявке Заказчика. Время поставки: с 08.00 до 12.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Пчельников М.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45:00Z</dcterms:created>
  <dc:creator>User</dc:creator>
  <dc:description/>
  <cp:keywords/>
  <dc:language>en-US</dc:language>
  <cp:lastModifiedBy>User</cp:lastModifiedBy>
  <dcterms:modified xsi:type="dcterms:W3CDTF">2011-06-09T02:48:00Z</dcterms:modified>
  <cp:revision>6</cp:revision>
  <dc:subject/>
  <dc:title/>
</cp:coreProperties>
</file>