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зданий и территор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зданий и территор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4 1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лжна быть указана с учетом следующих расходов: на доставку, страхование, уплату налогов, сборов,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Пермский край, г Пермь , Кировский район, ул. Танцорова, 14; г.Пермь, Кировский район, ул.Кировоградская,171; г.Пермь, Свердловский район, ст.Бахарев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1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лучения: акта приема-сдачи оказанных охранных услуг,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11 09: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. Котировочные заявки подаются в письменной форме (курьером или по почте) по форме Приложения №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Пчельников М.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4:00Z</dcterms:created>
  <dc:creator>User</dc:creator>
  <dc:description/>
  <cp:keywords/>
  <dc:language>en-US</dc:language>
  <cp:lastModifiedBy>User</cp:lastModifiedBy>
  <dcterms:modified xsi:type="dcterms:W3CDTF">2011-06-09T08:04:00Z</dcterms:modified>
  <cp:revision>2</cp:revision>
  <dc:subject/>
  <dc:title/>
</cp:coreProperties>
</file>