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1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на закупку у субъектов малого предпринимательства парафинонагревателя Каскад 15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9 июн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</w:t>
      </w: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арафинонагреватель Каскад 15 или эквивалент (извещение №0356300079211000115 от 01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2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Товар должен быть поставлен на склад Заказчика в течение 14 (Четырнадцать) календарных дней с момента подписания догово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сайты www.medpribori.ru, www.medprom.ru, www.elfimed.ru, коммерческие предложения ЗАО "Медэкс-Интер" и ЗАО "Компания КИЛЬ-Прикамье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7. Единая комиссия приняла решение признать размещение заказа путём проведения запроса котировок несостоявшимс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 xml:space="preserve">8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9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миссии: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единой комиссии: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i/>
          <w:i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45:00Z</dcterms:created>
  <dc:creator>Орлова ТМ</dc:creator>
  <dc:description/>
  <cp:keywords/>
  <dc:language>en-US</dc:language>
  <cp:lastModifiedBy>ОМТС</cp:lastModifiedBy>
  <cp:lastPrinted>2011-05-17T17:22:00Z</cp:lastPrinted>
  <dcterms:modified xsi:type="dcterms:W3CDTF">2011-06-08T12:57:00Z</dcterms:modified>
  <cp:revision>6</cp:revision>
  <dc:subject/>
  <dc:title>ПРОТОКОЛ 46</dc:title>
</cp:coreProperties>
</file>