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18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ЦСО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ЦСО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28 113,6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, Приложение №2 Техническое задание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15 (Пятнадцать) календарных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1 405,6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5 622,72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. о. главного врача МУЗ «ГДКБ № 1»                                                               И.Ф. Туранска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45:00Z</dcterms:created>
  <dc:creator>ОМТС</dc:creator>
  <dc:description/>
  <cp:keywords/>
  <dc:language>en-US</dc:language>
  <cp:lastModifiedBy>ОМТС</cp:lastModifiedBy>
  <dcterms:modified xsi:type="dcterms:W3CDTF">2011-06-08T10:00:00Z</dcterms:modified>
  <cp:revision>2</cp:revision>
  <dc:subject/>
  <dc:title>Извещение</dc:title>
</cp:coreProperties>
</file>