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>
          <w:b/>
          <w:b/>
        </w:rPr>
      </w:pPr>
      <w:r>
        <w:rPr>
          <w:sz w:val="16"/>
          <w:szCs w:val="16"/>
        </w:rPr>
        <w:t>от 08 июня 2011г. №0356300079211000118</w:t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дверных проемов,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и наруж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металлическую дверь и оконный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х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510 мм</w:t>
            </w:r>
          </w:p>
        </w:tc>
      </w:tr>
      <w:tr>
        <w:trPr>
          <w:trHeight w:val="32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КЛ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4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8"/>
        <w:gridCol w:w="2664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ирпичных с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ов в конструкциях: из кирпич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из кирпича: внутренних стен (заделка проемов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перегородок из кирпича: армированных толщиной в ½ кирпича при высоте этажа до 4 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еремычек массой до 0,3 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п.м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дверных и воротны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стенах, площадь проема до 3 м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32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стенах, площадь проема более 3 м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5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заполнений дверных проем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 и внутренних дверных проемах: в каменных стенах площадью проема до 3 м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проема более 3 м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: конструкций дверей металлически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дверей, количество окрасок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ронированного окна с лотк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огрунтованных поверхностей: эмалью ПФ-115 щитов приямков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приямков стен при расширении проем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грузов автомобилями-самосвалами грузоподъемностью 10 т работающих </w:t>
            </w:r>
          </w:p>
          <w:p>
            <w:pPr>
              <w:pStyle w:val="Normal"/>
              <w:ind w:right="-108" w:hanging="0"/>
              <w:rPr/>
            </w:pPr>
            <w:r>
              <w:rPr/>
              <w:t>вне карьера: расстояние перевозки 30 км; нормативное время пробега 1,92 час; класс груза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И.о. главного врача МУЗ «ГДКБ № 1»                                                 Туранская И.Ф.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25:00Z</dcterms:created>
  <dc:creator>AHOZ</dc:creator>
  <dc:description/>
  <cp:keywords/>
  <dc:language>en-US</dc:language>
  <cp:lastModifiedBy>Орлова</cp:lastModifiedBy>
  <cp:lastPrinted>2011-06-08T15:39:00Z</cp:lastPrinted>
  <dcterms:modified xsi:type="dcterms:W3CDTF">2011-06-08T09:39:00Z</dcterms:modified>
  <cp:revision>10</cp:revision>
  <dc:subject/>
  <dc:title>1</dc:title>
</cp:coreProperties>
</file>