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b/>
          <w:b/>
          <w:sz w:val="28"/>
          <w:szCs w:val="28"/>
        </w:rPr>
      </w:pPr>
      <w:r>
        <w:rPr>
          <w:b/>
          <w:sz w:val="28"/>
          <w:szCs w:val="28"/>
        </w:rPr>
        <w:t xml:space="preserve">на капитальный ремонт ЦСО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ЦСО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028 113 (Два миллиона двадцать восемь тысяч сто тринадцат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Локальный сметный расчет, Приложение №2 Техническое задание.</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гражданско-правового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5 (Пятна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01 405 рубля 68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начальной (максимальной) цены гражданско-правового договора, что составляет  405 622 рублей 72 копейки.</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от 08.06.2011 №0356300079211000118</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6-08T09:23:00Z</dcterms:modified>
  <cp:revision>59</cp:revision>
  <dc:subject/>
  <dc:title>СОГЛАСОВАНО</dc:title>
</cp:coreProperties>
</file>