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40ЭА/2/3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я итогов открытого аукциона в электронной  форме                                                                                 на участие в открытом аукционе в электронной форме на право заключить договор на выполнение работ по реконструкции сада им. Миндовского в Индустриальном районе города Перми для Администрации Индустриального района г. Пер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156300008711000053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«08» июня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17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 на участие в открытом аукционе в электронной форме на право заключить договор на выполнение работ по реконструкции сада им. Миндовского в Индустриальном районе города Перми для Администрации Индустриального района г. Перм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</w:t>
            </w:r>
            <w:r>
              <w:rPr>
                <w:lang w:val="ru-RU" w:eastAsia="ru-RU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б Уполномоченном орг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: Управление муниципального заказа администрации г. Пер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о. начальника управления: Кириллова Ольга Иван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614000, г. Пермь, ул. Кирова, 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: (342) 212-55-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:  Администрации Индустриального района г. Перм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990, г. Пермь, ул. Мира, 15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27-89-73, 227-94-9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реконструкции сада им. Миндовского в Индустриальном районе города Перми для Администрации Индустриального района г. Пер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19 496 567,26 (девятнадцать миллионов четыреста девяносто шесть тысяч пятьсот  шестьдесят семь рублей) 26 копеек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я о цене контракта (договора),  ранжированные по мере убы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81"/>
        <w:gridCol w:w="2268"/>
        <w:gridCol w:w="1417"/>
        <w:gridCol w:w="3663"/>
      </w:tblGrid>
      <w:tr>
        <w:trPr>
          <w:trHeight w:val="14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цене контрак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говора),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ковы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8701,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2011.09:30: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Актив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я рассмотрела  в соответствии с требованиями документации об аукционе  вторую часть заявки  на участие в аукционе единственного участника аукциона  и  приняла следующие решения: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2"/>
        <w:gridCol w:w="2986"/>
        <w:gridCol w:w="1985"/>
        <w:gridCol w:w="1134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Престиж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10, Пермский край, Карагайский район, с.Карагай ул.Кирова -1/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риллова О.И.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офимов Д.А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викова Т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ризнать победителем аукциона </w:t>
      </w:r>
      <w:r>
        <w:rPr>
          <w:rFonts w:cs="Times New Roman" w:ascii="Times New Roman" w:hAnsi="Times New Roman"/>
          <w:sz w:val="24"/>
          <w:szCs w:val="24"/>
        </w:rPr>
        <w:t xml:space="preserve">ООО «СтройАктив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ценой контракта </w:t>
      </w:r>
      <w:r>
        <w:rPr>
          <w:rFonts w:cs="Times New Roman" w:ascii="Times New Roman" w:hAnsi="Times New Roman"/>
          <w:sz w:val="24"/>
          <w:szCs w:val="24"/>
        </w:rPr>
        <w:t>19388701,6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евятнадцать миллионов триста восемьдесят восемь тысяч семьсот один) рубль 63 коп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0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исси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ственный секретарь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ind w:left="459" w:hanging="142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ставитель уполномоченного     </w:t>
            </w:r>
          </w:p>
          <w:p>
            <w:pPr>
              <w:pStyle w:val="Normal"/>
              <w:spacing w:before="0" w:after="200"/>
              <w:ind w:left="459" w:hanging="45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ргана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ind w:left="142" w:hanging="14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риллова Ольга Ивановна</w:t>
            </w:r>
          </w:p>
        </w:tc>
      </w:tr>
    </w:tbl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ump29</cp:lastModifiedBy>
  <cp:lastPrinted>2011-06-09T10:46:00Z</cp:lastPrinted>
  <dcterms:modified xsi:type="dcterms:W3CDTF">2011-06-09T04:52:00Z</dcterms:modified>
  <cp:revision>29</cp:revision>
  <dc:subject/>
  <dc:title/>
</cp:coreProperties>
</file>