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жидкого медицинского кислор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9» июн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/>
      </w:pPr>
      <w:r>
        <w:rPr/>
        <w:br/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Председатель комиссии: Галкина О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2. Заместитель председателя:</w:t>
      </w:r>
      <w:r>
        <w:rPr>
          <w:sz w:val="24"/>
          <w:szCs w:val="24"/>
        </w:rPr>
        <w:t xml:space="preserve"> </w:t>
        <w:tab/>
        <w:t>Лозовская Ю.В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 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ютнева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жидкого медицинского кислорода для МУЗ ГКБ № 4   </w:t>
      </w:r>
      <w:r>
        <w:rPr>
          <w:sz w:val="24"/>
          <w:szCs w:val="24"/>
        </w:rPr>
        <w:t xml:space="preserve">(извещение № 57 от «27» ма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7»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Times"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  48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Характеристики поставляемых товаров: представлены в Извещении № 57 от «27» ма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с. Сроки поставляемых товаров: ежемесячно, по разовым заявкам в объёме и сроки, согласованные с Заказчиком по 30.10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каждой партии товара будет производиться безналичным перечислением денежных средств в течение 90 календарных дней после поставки партии товара, подписания товарно-транспортной накладной и предъявления счета-фактуры и аналитического паспорта на каждую партию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ио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ьТехГаз-Плю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УралКриоМед», место нахождения: 614014, г. Пермь, ул. 1905 года, д. 35, в заявке которого указана наиболее низкая цена муниципального контракта - 476 000,00</w:t>
      </w:r>
      <w:r>
        <w:rPr>
          <w:bCs/>
          <w:kern w:val="2"/>
        </w:rPr>
        <w:t xml:space="preserve"> руб. (Четыреста семьдесят шес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ПермьТехГаз-Плюс»</w:t>
      </w:r>
      <w:r>
        <w:rPr>
          <w:b/>
        </w:rPr>
        <w:t>,</w:t>
      </w:r>
      <w:r>
        <w:rPr/>
        <w:t xml:space="preserve"> место нахождения: 614014, г. Пермь, ул. 1905 года, д. 35, цена муниципального контракта - 480 000,00</w:t>
      </w:r>
      <w:r>
        <w:rPr>
          <w:bCs/>
          <w:kern w:val="2"/>
        </w:rPr>
        <w:t xml:space="preserve"> руб. (Четыреста восем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09-12-17T09:43:00Z</cp:lastPrinted>
  <dcterms:modified xsi:type="dcterms:W3CDTF">2011-06-08T03:02:00Z</dcterms:modified>
  <cp:revision>220</cp:revision>
  <dc:subject/>
  <dc:title>ПРОТОКОЛ ОЦЕНКИ И СОПОСТАВЛЕНИЯ ЗАЯВОК НА УЧАСТИЕ В КОНКУРСЕ </dc:title>
</cp:coreProperties>
</file>