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0356300000611000087-1 (30ЭА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раво заключить договор на поставку медицинских расходных материал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«09»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</w:t>
      </w:r>
      <w:r>
        <w:rPr>
          <w:sz w:val="22"/>
          <w:szCs w:val="22"/>
        </w:rPr>
        <w:t>заявок на участие в открытом аукционе в электронной форме на 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4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1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  <w:tab/>
        <w:t>Вострикова Н.Г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Тютнева Е.В.,</w:t>
      </w:r>
    </w:p>
    <w:p>
      <w:pPr>
        <w:pStyle w:val="Normal"/>
        <w:ind w:left="2484" w:right="-180" w:firstLine="348"/>
        <w:jc w:val="both"/>
        <w:rPr>
          <w:sz w:val="22"/>
          <w:szCs w:val="22"/>
        </w:rPr>
      </w:pPr>
      <w:r>
        <w:rPr>
          <w:sz w:val="22"/>
          <w:szCs w:val="22"/>
        </w:rPr>
        <w:t>Чижова Ю.Н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тел.: (342) 260-46-76.</w:t>
      </w:r>
    </w:p>
    <w:p>
      <w:pPr>
        <w:pStyle w:val="Normal"/>
        <w:tabs>
          <w:tab w:val="clear" w:pos="708"/>
          <w:tab w:val="left" w:pos="5040" w:leader="none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открытого аукциона в электронной форме: </w:t>
      </w:r>
      <w:r>
        <w:rPr>
          <w:sz w:val="22"/>
          <w:szCs w:val="22"/>
        </w:rPr>
        <w:t>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365 695,00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(Триста шестьдесят пять </w:t>
      </w:r>
      <w:r>
        <w:rPr>
          <w:rFonts w:cs="Times New Roman" w:ascii="Times New Roman" w:hAnsi="Times New Roman"/>
          <w:sz w:val="22"/>
          <w:szCs w:val="22"/>
        </w:rPr>
        <w:t>тысяч шестьсот девяносто пять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27.05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87,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 за № 30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а 1(Одна) заявка на участие в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3147"/>
        <w:gridCol w:w="3216"/>
        <w:gridCol w:w="2161"/>
      </w:tblGrid>
      <w:tr>
        <w:trPr>
          <w:trHeight w:val="102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>,</w:t>
            </w:r>
          </w:p>
        </w:tc>
      </w:tr>
      <w:tr>
        <w:trPr>
          <w:trHeight w:val="304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ама-Медика»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д. 9-71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Орджоникидзе, д. 12-308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ую и вторую часть заявки  на участие в аукционе и 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знать первую и вторую части заявки единственного участника  размещения заказа, подавшего  заявку на участие в открытом аукционе соответствующими требованиям и условиям документации об открытом аукционе в электронной форме: 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260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Мед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  <w:br/>
              <w:t>ЗА</w:t>
              <w:br/>
              <w:t>ЗА</w:t>
              <w:br/>
              <w:t>ЗА</w:t>
              <w:br/>
              <w:t>ЗА</w:t>
              <w:br/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 Признать открытый аукцион  в электронной форме  несостоявшимся в соответствии с ч. 21 ст. 41.8.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одной заявки на участие в открытом аукционе. Рекомендовать заказчику действовать в соответствии с ч. 22 ст. 41.8. Федерального закона № 94-ФЗ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алкина О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Лозовская Ю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адилова И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ижова Ю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3:49:00Z</dcterms:created>
  <dc:creator>mtslek</dc:creator>
  <dc:description/>
  <cp:keywords/>
  <dc:language>en-US</dc:language>
  <cp:lastModifiedBy>mtslek</cp:lastModifiedBy>
  <cp:lastPrinted>2011-05-13T10:05:00Z</cp:lastPrinted>
  <dcterms:modified xsi:type="dcterms:W3CDTF">2011-06-08T02:42:00Z</dcterms:modified>
  <cp:revision>15</cp:revision>
  <dc:subject/>
  <dc:title>ПРОТОКОЛ № 0356300000611000064-1</dc:title>
</cp:coreProperties>
</file>