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34ЭА от «09» июня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право заключить договор на оказание услуг по удалению медицинских отходов класса «Б», «В», «Г» из Муниципального учреждения здравоохранения Городская клиническая больница № 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ютнева Елизавета Владими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удалению медицинских отходов класса «Б», «В», «Г» из Муниципального учреждения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09 600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ом произведен анализ цен на основании мониторинга цен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, 2 этаж, каб. 21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7» июн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0» июн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3» июня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mtslek</cp:lastModifiedBy>
  <dcterms:modified xsi:type="dcterms:W3CDTF">2011-06-08T09:38:00Z</dcterms:modified>
  <cp:revision>74</cp:revision>
  <dc:subject/>
  <dc:title>ИЗВЕЩЕНИЕ № __ от «___» __________ 2011 года</dc:title>
</cp:coreProperties>
</file>