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5ЭА от «09» июн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цинских расходных материал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цинских расходных материал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 2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произведен анализ цен на основании мониторинга цен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2 этаж, каб. 21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7» июн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0» июн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3» июн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06-09T04:27:00Z</dcterms:modified>
  <cp:revision>73</cp:revision>
  <dc:subject/>
  <dc:title>ИЗВЕЩЕНИЕ № __ от «___» __________ 2011 года</dc:title>
</cp:coreProperties>
</file>