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2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Ликвидация стихийных свалок в городских лесах и в особо охраняемой природной территории (ООПТ) "Черняевский лес" в 2011 год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Пермский городской лесхоз" (ИНН 590229285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Ликвидация стихийных свалок в городских лесах и в особо охраняемой природной территории (ООПТ) "Черняевский лес" в 2011 году » </w:t>
        <w:br/>
        <w:t>Начальная (максимальная) цена контракта (с указанием валюты): 341 710,20 (триста сорок одна тысяча семьсот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9211000003 от 2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мирнова Алевтин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лемято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ибанова Юли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6.2011 по адресу: г.Пермь, ул.Советская,22 кабинет директор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7"/>
        <w:gridCol w:w="2455"/>
        <w:gridCol w:w="331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ИО Сервис" 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, ул.Н.Крупской, 67 оф.23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Чепкасов Анатолий Александрович 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53 г.Пермь, ул.Февральская, 58 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91670, КПП 590601001 Общество с ограниченной ответственностью "БИО Сервис" (Адрес: 614077 г.Пермь, ул.Н.Крупской, 67 оф.23).</w:t>
        <w:br/>
        <w:t>Предложение о цене контракта: 338 000,00 (триста тридцать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13443429, КПП Индивидуальный предприниматель Чепкасов Анатолий Александрович (Адрес: 614053 г.Пермь, ул.Февральская, 58 ).</w:t>
        <w:br/>
        <w:t>Предложение о цене контракта: 340 000,00 (триста сорок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40"/>
        <w:gridCol w:w="6577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Алевтина Васильевна/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емято Светлана Александровна/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банова Юли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33"/>
        <w:gridCol w:w="6584"/>
      </w:tblGrid>
      <w:tr>
        <w:trPr/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Пермский городской лесхоз"</w:t>
            </w:r>
          </w:p>
        </w:tc>
        <w:tc>
          <w:tcPr>
            <w:tcW w:w="65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54"/>
            </w:tblGrid>
            <w:tr>
              <w:trPr/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55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6.2011 №0356300019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Ликвидация стихийных свалок в городских лесах и в особо охраняемой природной территории (ООПТ) "Черняевский лес" в 2011 году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739"/>
        <w:gridCol w:w="1740"/>
        <w:gridCol w:w="2350"/>
        <w:gridCol w:w="236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6.2011 №0356300019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Ликвидация стихийных свалок в городских лесах и в особо охраняемой природной территории (ООПТ) "Черняевский лес" в 2011 году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1 710,20 (триста сорок одна тысяча семьсот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347"/>
        <w:gridCol w:w="27"/>
        <w:gridCol w:w="377"/>
        <w:gridCol w:w="188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7"/>
        <w:gridCol w:w="2455"/>
        <w:gridCol w:w="331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ИО Сервис" , ИНН 5906091670, КПП 590601001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 г.Пермь, ул.Н.Крупской, 67 оф.23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ликвидация стихийных свалок в городских лесах и в особо охраняемой природной территории (ООПТ) Черняевский лес в 2011 году в объеме 1020 тонн.</w:t>
              <w:br/>
              <w:t>Сведения о включенных или не включенных расходах в цену товара, работы, услуги: Цена работ указана с учетом следующих расходов: накладные, уплата налогов, сборов и других обязательных платежей.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Чепкасов Анатолий Александрович , ИНН 590613443429, КПП 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53 г.Пермь, ул.Февральская, 58 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Ликвидация стихийных свалок в городских лесах и в особо охраняемой природной территории (ООПТ) Черняевский лес в 2011 году</w:t>
              <w:br/>
              <w:t xml:space="preserve">Сведения о включенных или не включенных расходах в цену товара, работы, услуги: Цена работ указана с учетом следующих расходов: все расходы Подрядчика, включая накладные, уплату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6.2011 №0356300019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Ликвидация стихийных свалок в городских лесах и в особо охраняемой природной территории (ООПТ) "Черняевский лес" в 2011 году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7"/>
        <w:gridCol w:w="2455"/>
        <w:gridCol w:w="331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1670, КПП 590601001, Общество с ограниченной ответственностью "БИО Сервис"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3443429, КПП , Индивидуальный предприниматель Чепкасов Анатолий Александрович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6.2011 №0356300019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Ликвидация стихийных свалок в городских лесах и в особо охраняемой природной территории (ООПТ) "Черняевский лес" в 2011 году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1907"/>
        <w:gridCol w:w="2455"/>
        <w:gridCol w:w="3319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ИО Сервис"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 000,00 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Чепкасов Анатолий Александрович</w:t>
            </w:r>
          </w:p>
        </w:tc>
        <w:tc>
          <w:tcPr>
            <w:tcW w:w="2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3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3:00Z</dcterms:created>
  <dc:creator>Смирнова</dc:creator>
  <dc:description/>
  <cp:keywords/>
  <dc:language>en-US</dc:language>
  <cp:lastModifiedBy>Смирнова</cp:lastModifiedBy>
  <dcterms:modified xsi:type="dcterms:W3CDTF">2011-06-09T05:55:00Z</dcterms:modified>
  <cp:revision>2</cp:revision>
  <dc:subject/>
  <dc:title/>
</cp:coreProperties>
</file>