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1 года № 24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shd w:fill="FFFFFF" w:val="clear"/>
        <w:spacing w:lineRule="exact" w:line="269"/>
        <w:ind w:left="-2127" w:hanging="0"/>
        <w:jc w:val="center"/>
        <w:rPr/>
      </w:pPr>
      <w:r>
        <w:rPr>
          <w:b/>
          <w:color w:val="000000"/>
          <w:spacing w:val="3"/>
          <w:sz w:val="24"/>
          <w:szCs w:val="24"/>
        </w:rPr>
        <w:t xml:space="preserve">                               </w:t>
      </w:r>
      <w:r>
        <w:rPr>
          <w:b/>
          <w:color w:val="000000"/>
          <w:spacing w:val="3"/>
          <w:sz w:val="24"/>
          <w:szCs w:val="24"/>
        </w:rPr>
        <w:t>на оказание услуг по удалению, транспортировке, обезвреживанию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медицинских отходов класса «Б» и «Г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5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даление, транспортировка, обезвреживание медицинских отходов класса «Б» и «Г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Услуги оказываются в соответствии с СанПиН 2.1.7.2790-10 и ФЗ от </w:t>
            </w:r>
            <w:r>
              <w:rPr/>
              <w:t xml:space="preserve">24.06.1998 №89-ФЗ «Об отходах производства и потребления», ФЗ от </w:t>
            </w:r>
            <w:r>
              <w:rPr>
                <w:spacing w:val="1"/>
              </w:rPr>
              <w:t xml:space="preserve">30.03.1999г. №52-ФЗ «0 санитарно-эпидемиологическом благополучии населения», а так же иных нормативно-правовых актов, регулирующих </w:t>
            </w:r>
            <w:r>
              <w:rPr>
                <w:spacing w:val="4"/>
              </w:rPr>
              <w:t>вопросы удаления (транспортировки и обезвреживания) медицинских отход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оказываемых услуг в квартал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класса «Б»-1580 к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ходы класса «Г»-710 к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объектов: ул.Глеба Успенского, 5,7; ул.Героев Хасана, 26; ул.Запорожская, 5/7; ул.Куйбышева, 111; ул.Гусарова,7; ул.Никулина,10; ул.Яблочкова, 2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июля 2011 г. по «30» сентября 2011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 включает в себя все выплаченные или подлежащие выплате налоги и сборы, стоимость предоставляемых расходных материалов, транспортировку и обезвреживание отходов,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 780,00 (Сто восемьдесят семь тысяч семьсот восемьдеся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Центр управления медицинскими отходам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ООО «Завод Утилизации Отходов «Экологические Системы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июн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6-08T08:56:00Z</cp:lastPrinted>
  <dcterms:modified xsi:type="dcterms:W3CDTF">2011-06-08T02:56:00Z</dcterms:modified>
  <cp:revision>83</cp:revision>
  <dc:subject/>
  <dc:title>ИЗВЕЩЕНИЕ № __ от «___» __________ 200 _ года </dc:title>
</cp:coreProperties>
</file>