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45 от «08» июня 2011г. о проведении запроса котировок, 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 оказать услуги по удалению, транспортировке, обезвреживанию медицинских отходов класса «Б» и «Г»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удалению, транспортировке, обезвреживанию медицинских отходов класса «Б» и «Г»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договор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15:00Z</dcterms:created>
  <dc:creator>-</dc:creator>
  <dc:description/>
  <cp:keywords/>
  <dc:language>en-US</dc:language>
  <cp:lastModifiedBy>459</cp:lastModifiedBy>
  <cp:lastPrinted>2011-06-07T11:38:00Z</cp:lastPrinted>
  <dcterms:modified xsi:type="dcterms:W3CDTF">2011-06-07T05:38:00Z</dcterms:modified>
  <cp:revision>37</cp:revision>
  <dc:subject/>
  <dc:title>Приложение № 1</dc:title>
</cp:coreProperties>
</file>