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К-246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вывозу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2"/>
          <w:szCs w:val="22"/>
        </w:rPr>
        <w:t>г. Пермь</w:t>
        <w:tab/>
        <w:t xml:space="preserve">    "___"________2011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Устав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Гражданско-правовой договор (далее - Договор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2"/>
          <w:szCs w:val="22"/>
        </w:rPr>
        <w:t>1.1. По настоящему договору Исполнитель обязуется обеспечить вывоз медицинских отходов класса А из контейнеров, установленных на оборудованных контейнерных площадках ЗАКАЗЧИКА в течение срока действия настоящего договора в соответствии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условиями настоящего договор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.1. Сроки оказания услуг: </w:t>
      </w:r>
      <w:r>
        <w:rPr>
          <w:b/>
          <w:sz w:val="22"/>
          <w:szCs w:val="22"/>
        </w:rPr>
        <w:t>с 01 июля 2011 года по 30 сентября 2011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ъем оказываемых услуг – 90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Цена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3.2 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гражданско-правовым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гражданско-правового договора, на предусмотренное в договор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2"/>
          <w:szCs w:val="22"/>
        </w:rPr>
        <w:t>4.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3.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2"/>
          <w:szCs w:val="22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ывоза отходов  по вине ИСПОЛНИТЕЛЯ, он уплачивает пени в размере 20% от стоимости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наступлении и прекращении указанных в п.6.2. обязательств сторона по настоящему договор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Действие и прекращение действия договор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6.1. Настоящий договор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вступает в силу с момента подписания и действует до исполнения Сторонами всех обязательст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1. Разногласие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. Все споры, разногласия или требования, возникающие из условий настоящего договор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281-37-72, факс 281-3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4199519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/>
      </w:pPr>
      <w:r>
        <w:rPr>
          <w:sz w:val="22"/>
          <w:szCs w:val="22"/>
        </w:rPr>
        <w:t xml:space="preserve">________________/О.В. Сластихина                                       __________________/____________         </w:t>
      </w:r>
      <w:r>
        <w:rPr>
          <w:szCs w:val="24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1-06-07T15:33:00Z</cp:lastPrinted>
  <dcterms:modified xsi:type="dcterms:W3CDTF">2011-06-07T09:33:00Z</dcterms:modified>
  <cp:revision>36</cp:revision>
  <dc:subject/>
  <dc:title> Приложение № 2</dc:title>
</cp:coreProperties>
</file>