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1 года № 246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вывозу медицинских отходов класса «А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воз медицинских отходов класса «А». Производится транспортом Исполнителя ежедневно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-</w:t>
            </w: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 xml:space="preserve"> м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 июля 2011г по «30» сентября 2011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500,00 (Сорок девять тысяч пят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Центр управления медицинскими отходам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ООО «Завод Утилизации Отходов «Экологические Системы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июн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6-07T17:16:00Z</cp:lastPrinted>
  <dcterms:modified xsi:type="dcterms:W3CDTF">2011-06-07T11:22:00Z</dcterms:modified>
  <cp:revision>74</cp:revision>
  <dc:subject/>
  <dc:title>ИЗВЕЩЕНИЕ № __ от «___» __________ 200 _ года </dc:title>
</cp:coreProperties>
</file>