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2 к Извещению № 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981"/>
        <w:gridCol w:w="2478"/>
        <w:gridCol w:w="13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 спиртовый  р-р  95% -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 4,0 + димексид  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  стериль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 + вода очищенная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 натрия хлорид 5,0+ вода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10% - 150 мл стерильный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2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 - 5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-та 1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9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2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70%-390мл + хлоргексидин 20%-10мл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 - 200 мл + йод 5% - 8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200 мл + фурацилин 0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 + вода очишен.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 + калия хлорид 0,75 + натрия хлорид 0,5 + нов 0,5 + адреналин 0,1% + вода очищ.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20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1-06-08T10:21:00Z</cp:lastPrinted>
  <dcterms:modified xsi:type="dcterms:W3CDTF">2011-06-08T04:22:00Z</dcterms:modified>
  <cp:revision>5</cp:revision>
  <dc:subject/>
  <dc:title>Журнал  учета </dc:title>
</cp:coreProperties>
</file>