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  № К-247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экстемпоральных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1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лице главного врача Сластихиной Ольги Викторовны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Устава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1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Яблочкова 21., ул. Никулина, 10, ул. Гусарова, 7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, (342)281-37-73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4199519/590401001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:р/с  40404810100000030131  в РКЦ  Пермь г. Перми БИК 045744000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: УФК по Пермскому краю (ДФ г.Перми МУЗ «ГКП №5»л/с 02920018484) р/с 40703810300001000001 в ГРКЦ ГУ Банка России по Пермскому краю г.Пермь БИК 045773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О.В. Сластихина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1 года                                         «___»______________2011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К-247 от «__» _________ 2011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985"/>
        <w:gridCol w:w="1997"/>
        <w:gridCol w:w="1371"/>
        <w:gridCol w:w="1416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3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______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О.В. Сластихина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1 года                                         «___»______________2011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1-06-08T10:28:00Z</cp:lastPrinted>
  <dcterms:modified xsi:type="dcterms:W3CDTF">2011-06-08T04:28:00Z</dcterms:modified>
  <cp:revision>55</cp:revision>
  <dc:subject/>
  <dc:title>                                                                                                                                         </dc:title>
</cp:coreProperties>
</file>