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июня 2011 года № 247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экстемпоральных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, средства бюджет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экстемпоральных лекарственных средств указан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 5,7, ул. Героев Хасана 26, ул. Запорожская 5/7, Муромская 24, ул. Яблочкова 21., ул. Никулина, 10, ул. Гусарова, 7. Доставка производится до кабинета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первой партии осуществляется  в течение 3 (трех) дней с даты заключения гражданско-правового договора, далее не позднее 3 (трех) дней с даты подачи заявки Заказчиком. Поставка осуществляется до полного исполнения сторонами своих обязательств. Поставка  и отгрузка товара осуществляется силами Поставщик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5 800,00 (Четыреста пятнадцать тысяч восемьсот рублей,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на основании представленных коммерческих предложений ниже указанных фир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Межбольничные аптеки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П «Аптеки Пермского района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2» июн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6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  О.В. Сластихина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446</cp:lastModifiedBy>
  <cp:lastPrinted>2011-06-08T10:12:00Z</cp:lastPrinted>
  <dcterms:modified xsi:type="dcterms:W3CDTF">2011-06-08T04:13:00Z</dcterms:modified>
  <cp:revision>61</cp:revision>
  <dc:subject/>
  <dc:title>ИЗВЕЩЕНИЕ № __ от «___» __________ 200 _ года </dc:title>
</cp:coreProperties>
</file>