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0356300040011000018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>на выполнение работ по срезке газонов вдоль дорог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«08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срезке газонов вдоль дорог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договора </w:t>
      </w:r>
      <w:r>
        <w:rPr/>
        <w:t>на выполнение работ по срезке газонов вдоль дорог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jc w:val="both"/>
        <w:rPr/>
      </w:pPr>
      <w:r>
        <w:rPr>
          <w:bCs/>
        </w:rPr>
        <w:t>2 000 000</w:t>
      </w:r>
      <w:r>
        <w:rPr>
          <w:bCs/>
          <w:color w:val="000000"/>
        </w:rPr>
        <w:t xml:space="preserve"> (Два миллиона) рублей 27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18 от 25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25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6.06.2011 09:2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6.06.2011 11:11: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рассмотрения заявок на участие в открытом аукционе в электронной форме от 03.06.2011г. </w:t>
      </w:r>
      <w:r>
        <w:rPr>
          <w:caps/>
        </w:rPr>
        <w:t>№ 0356300040011000018</w:t>
      </w:r>
      <w:r>
        <w:rPr/>
        <w:t xml:space="preserve">-1 размещен 03.06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7 (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99"/>
        <w:gridCol w:w="1559"/>
        <w:gridCol w:w="1559"/>
        <w:gridCol w:w="3226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000, Пермский край, г.Пермь, ул.Теплопроводная 3-я, 3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г.Добрянка, пгт.Полазна, ул. Газовиков, 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0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ул. Космонавта Беляева, 29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 0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 Плеханова, 2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 0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Пермский край, г.Пермь, ул. Строителей, 36-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 8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Пермь, ул. Чкалова, 9Е-5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ая Компания «Оме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 00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Пермь, ул. Космонавта Беляева, 35-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ые  части заявок на участие в аукционе в электронной форме, ранжированных по мере убывания выгодности предложения о цене договора, всего - 5 </w:t>
      </w:r>
    </w:p>
    <w:p>
      <w:pPr>
        <w:pStyle w:val="Normal"/>
        <w:jc w:val="both"/>
        <w:rPr/>
      </w:pPr>
      <w:r>
        <w:rPr/>
        <w:t>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8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8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8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8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ТехноСтрой» (порядковый номер заявки № 7), которое предложило наиболее низкую цену договора в размере 800 000 (Восемьсот тысяч) руб. 26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>
          <w:sz w:val="22"/>
          <w:szCs w:val="22"/>
        </w:rPr>
        <w:t>ООО «ТрансСтрой»</w:t>
      </w:r>
      <w:r>
        <w:rPr/>
        <w:t xml:space="preserve"> (порядковый номер заявки № 10), цена договора – 810 000</w:t>
      </w:r>
      <w:r>
        <w:rPr>
          <w:bCs/>
          <w:kern w:val="2"/>
        </w:rPr>
        <w:t xml:space="preserve"> (Восемьсот десять тысяч)</w:t>
      </w:r>
      <w:r>
        <w:rPr/>
        <w:t xml:space="preserve"> руб. 26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6-07T09:32:00Z</dcterms:modified>
  <cp:revision>12</cp:revision>
  <dc:subject/>
  <dc:title/>
</cp:coreProperties>
</file>