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58011000024-1/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оказание услуг по обеспечению лечебным питанием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09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10 часов 00 минут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на </w:t>
      </w:r>
      <w:r>
        <w:rPr/>
        <w:t xml:space="preserve">оказание услуг по обеспечению лечебным питанием </w:t>
      </w:r>
      <w:r>
        <w:rPr>
          <w:sz w:val="22"/>
          <w:szCs w:val="22"/>
        </w:rPr>
        <w:t>для муниципального учреждения здравоохранения «Городская клиническая больница № 1».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ind w:left="420" w:right="-180" w:firstLine="288"/>
        <w:jc w:val="both"/>
        <w:rPr/>
      </w:pPr>
      <w:r>
        <w:rPr>
          <w:sz w:val="22"/>
          <w:szCs w:val="22"/>
        </w:rPr>
        <w:t>Шабунин Дмитрий Валерьевич – заместитель главного врача по лечебной работе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жков Дмитрий Викторович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Комков Захар Борисович - заместитель главного врача по АХЧ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Рычина Галина Александровна – начальник ОМТ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</w:t>
      </w:r>
      <w:r>
        <w:rPr/>
        <w:t xml:space="preserve">на оказание услуг по обеспечению лечебным питанием </w:t>
      </w:r>
      <w:r>
        <w:rPr>
          <w:sz w:val="22"/>
          <w:szCs w:val="22"/>
        </w:rPr>
        <w:t xml:space="preserve">для муниципального учреждения здравоохранения «Город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2 418 300, 00  (два миллиона четыреста восемнадцать тысяч триста рублей) 00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58011000024 от 30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0.05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0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чтовый 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МедСервис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г. Пермь, ул.Революции, 5/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г. Пермь, ул.Революции, 5/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проверила первую и вторую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в отношении </w:t>
      </w:r>
      <w:r>
        <w:rPr/>
        <w:t>изделий медицинского назначения</w:t>
      </w:r>
      <w:r>
        <w:rPr>
          <w:sz w:val="22"/>
          <w:szCs w:val="22"/>
        </w:rPr>
        <w:t>, на поставку которых размещается заказ, и приняла следующее решени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ОО «МедСервис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нин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ков З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ина Г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</w:t>
        <w:tab/>
        <w:tab/>
        <w:t xml:space="preserve"> Шабунин Дмитрий Викторо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Шабунин Дмитрий Викторо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Рожков Дмитрий Викторович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мков Захар Борисович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комиссии:                                                                                              Рычина Галина Александровна</w:t>
      </w:r>
    </w:p>
    <w:sectPr>
      <w:type w:val="nextPage"/>
      <w:pgSz w:w="11906" w:h="16838"/>
      <w:pgMar w:left="1418" w:right="85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38:00Z</dcterms:created>
  <dc:creator>Орлова ТМ</dc:creator>
  <dc:description/>
  <cp:keywords/>
  <dc:language>en-US</dc:language>
  <cp:lastModifiedBy>22user006</cp:lastModifiedBy>
  <cp:lastPrinted>2011-06-09T13:39:00Z</cp:lastPrinted>
  <dcterms:modified xsi:type="dcterms:W3CDTF">2011-06-09T10:38:00Z</dcterms:modified>
  <cp:revision>2</cp:revision>
  <dc:subject/>
  <dc:title>ПРОТОКОЛ № 91А/__/__ </dc:title>
</cp:coreProperties>
</file>