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25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/>
      </w:pPr>
      <w:r>
        <w:rPr>
          <w:b/>
          <w:sz w:val="22"/>
          <w:szCs w:val="22"/>
        </w:rPr>
        <w:t xml:space="preserve">на оказание услуг по удалению (сбору, вывозу и обезвреживанию) </w:t>
      </w:r>
    </w:p>
    <w:p>
      <w:pPr>
        <w:pStyle w:val="TextBody"/>
        <w:spacing w:before="0" w:after="0"/>
        <w:ind w:firstLine="3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опасных медицинских отходов класса «Б.В»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09» июня 2011 года</w:t>
        <w:br/>
        <w:tab/>
        <w:tab/>
        <w:tab/>
        <w:tab/>
        <w:tab/>
        <w:tab/>
        <w:tab/>
        <w:tab/>
        <w:tab/>
        <w:tab/>
        <w:t xml:space="preserve">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бунин Дмитрий Викторович – и.о. главного врача.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ожков Дмитрий Викторович – заместитель главного врача по экономическим     вопросам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чина Галина Александровна – начальник ОМТС 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оказание услуг по удалению (сбору, вывозу и обезвреживанию) опасных медицинских отходов класса «Б, В» </w:t>
      </w: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20-011 (</w:t>
      </w:r>
      <w:r>
        <w:rPr>
          <w:caps/>
          <w:sz w:val="24"/>
          <w:szCs w:val="24"/>
        </w:rPr>
        <w:t>035666300058011000025)</w:t>
      </w:r>
      <w:r>
        <w:rPr>
          <w:sz w:val="24"/>
          <w:szCs w:val="24"/>
        </w:rPr>
        <w:t xml:space="preserve"> от «30» ма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30» ма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ма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2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заказа - средства ОМС, бюджет и предпринимательской деятельности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включает в себя все выплаченные или подлежащие выплате  налоги и сборы, все расходы которые могут возникнуть при исполнении настоящего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оказания услуг: с 08 часов 00 минут «01» июля 2011г.                                       до 24часов 00 минут  «30» сентября 2011г. </w:t>
      </w:r>
    </w:p>
    <w:p>
      <w:pPr>
        <w:pStyle w:val="11"/>
        <w:keepNext w:val="false"/>
        <w:numPr>
          <w:ilvl w:val="0"/>
          <w:numId w:val="3"/>
        </w:numPr>
        <w:autoSpaceDE w:val="true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гражданско-правового договора ) являются: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медицинских отходов класса «Б,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л-во, м.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улина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оянова,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оянова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000,00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и условия оказания услуг: МУЗ «ГКБ №1»: г.Пермь, ул. Никулина,10, ул. Лукоянова,31 ул. Лукоянова,33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 </w:t>
      </w:r>
      <w:r>
        <w:rPr/>
        <w:t>В цену  товаров (работ, услуг) должны быть включены  все затраты на расходы, включая 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плата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бщее количество услуг: на весь период оказания услуг согласно прилагаемому Заданию.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1985"/>
        <w:gridCol w:w="1842"/>
        <w:gridCol w:w="269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 котировочной заявки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 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Центр управления медицинскими отходами».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Центр управления медицинскими отходами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492 000,00 (четыреста тридцать девять рублей) 00 копее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14060 г. Пермь, ул.Пермская 11а,оф,20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ИНН/КПП 5902192469/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2810649500014747 Западно-Уральский банк Сбербанка Р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30101810900000000603, БИК 045773603 тел/факс (342)211-09-5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Завод Утилизации Отходов» «Экологические системы»</w:t>
      </w:r>
      <w:r>
        <w:rPr>
          <w:sz w:val="24"/>
          <w:szCs w:val="24"/>
        </w:rPr>
        <w:t xml:space="preserve"> с ценой котировочной заявки          </w:t>
      </w:r>
      <w:r>
        <w:rPr>
          <w:b/>
          <w:sz w:val="24"/>
          <w:szCs w:val="24"/>
        </w:rPr>
        <w:t>492 000,00 (четыреста тридцать девять рублей)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9» июн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09» июн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дпись</w:t>
            </w:r>
            <w:r>
              <w:rPr>
                <w:i/>
                <w:sz w:val="24"/>
                <w:szCs w:val="24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_        </w:t>
            </w:r>
            <w:r>
              <w:rPr>
                <w:sz w:val="24"/>
                <w:szCs w:val="24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18" w:footer="56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6:00Z</dcterms:created>
  <dc:creator>Инженер</dc:creator>
  <dc:description/>
  <cp:keywords/>
  <dc:language>en-US</dc:language>
  <cp:lastModifiedBy>ebrovina</cp:lastModifiedBy>
  <cp:lastPrinted>2011-06-09T10:44:00Z</cp:lastPrinted>
  <dcterms:modified xsi:type="dcterms:W3CDTF">2011-06-09T04:44:00Z</dcterms:modified>
  <cp:revision>6</cp:revision>
  <dc:subject/>
  <dc:title/>
</cp:coreProperties>
</file>