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14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мплекса услуг: мониторинг реализации социально-значимых проектов, подготовка и проведение экспертных встреч, круглых столов, организация профессионального консультирования жителей района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5 000,00 Российский рубль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20000 Услуги информационных агентств и других организаций по распространению информации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 25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0"/>
        <w:gridCol w:w="7654"/>
      </w:tblGrid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10:00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06.2011 </w:t>
            </w:r>
          </w:p>
        </w:tc>
      </w:tr>
      <w:tr>
        <w:trPr/>
        <w:tc>
          <w:tcPr>
            <w:tcW w:w="25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5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       С.В.Мальцев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5:53:00Z</dcterms:created>
  <dc:creator>130908</dc:creator>
  <dc:description/>
  <dc:language>en-US</dc:language>
  <cp:lastModifiedBy>131901</cp:lastModifiedBy>
  <cp:lastPrinted>2011-05-19T09:37:00Z</cp:lastPrinted>
  <dcterms:modified xsi:type="dcterms:W3CDTF">2011-06-09T05:53:00Z</dcterms:modified>
  <cp:revision>3</cp:revision>
  <dc:subject/>
  <dc:title/>
</cp:coreProperties>
</file>