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4ЭА/1/3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на </w:t>
      </w:r>
      <w:r>
        <w:rPr>
          <w:b/>
        </w:rPr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Крохалева) </w:t>
      </w:r>
      <w:r>
        <w:rPr>
          <w:b/>
          <w:bCs/>
        </w:rPr>
        <w:t xml:space="preserve">                                                        (Извещение № 0356300030411000012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июня 2011 года</w:t>
        <w:br/>
        <w:t xml:space="preserve">           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  на 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Крохалева)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Ввиду отсутствия председателя и заместителя председателя комиссии, единогласно председательствующим выбран Трофимов Дмитрий Алексеевич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едседательствующий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Трофимов Дмитри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Член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Выполнение работ по капитальному ремонту подъездов и подходов в рамках ведомственной целевой программы «Обустройство подходов к объектам социальной сферы в 2009 - 2012 годах» на 2011 год на территории Свердловского района города Перми (м/р Крохалева)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Cs w:val="22"/>
        </w:rPr>
        <w:t>6 477 986</w:t>
      </w:r>
      <w:r>
        <w:rPr/>
        <w:t>,00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5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659,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:46:4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</w:tr>
      <w:tr>
        <w:trPr>
          <w:trHeight w:val="5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659,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:00: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</w:tr>
      <w:tr>
        <w:trPr>
          <w:trHeight w:val="5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049,2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:42:5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</w:tr>
      <w:tr>
        <w:trPr>
          <w:trHeight w:val="5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7357,19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:33:37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</w:tr>
      <w:tr>
        <w:trPr>
          <w:trHeight w:val="5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5596,07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:00:1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ительная Компания «МагТранс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  заявки  следующих участников 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 д.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Космонавта Беляева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990, г.Пермь, ул.Данщина,  д.6А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д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ительная Компания «МагТранс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р-н, д.Кондратово, ул.Карла Маркса, д.8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</w:rPr>
        <w:t xml:space="preserve">Признать победителем аукциона:    </w:t>
      </w:r>
      <w:r>
        <w:rPr>
          <w:sz w:val="22"/>
          <w:szCs w:val="22"/>
        </w:rPr>
        <w:t xml:space="preserve">ООО «Евродорстрой» с </w:t>
      </w:r>
      <w:r>
        <w:rPr>
          <w:b/>
          <w:i/>
          <w:sz w:val="22"/>
          <w:szCs w:val="22"/>
        </w:rPr>
        <w:t>ценой  контракта (договора):             4 955 659 руб. 29  коп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</w:rPr>
        <w:t>Предпоследнее предложение:</w:t>
      </w:r>
      <w:r>
        <w:rPr>
          <w:sz w:val="22"/>
          <w:szCs w:val="22"/>
        </w:rPr>
        <w:t xml:space="preserve"> ООО «ПромДорСтрой» с </w:t>
      </w:r>
      <w:r>
        <w:rPr>
          <w:b/>
          <w:i/>
          <w:sz w:val="22"/>
          <w:szCs w:val="22"/>
        </w:rPr>
        <w:t>ценой  контракта (договора):    4 955 659 руб. 29 коп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76"/>
        <w:gridCol w:w="3861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ствующий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йская Светлана Леонид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06:00Z</dcterms:created>
  <dc:creator>СОК</dc:creator>
  <dc:description/>
  <cp:keywords/>
  <dc:language>en-US</dc:language>
  <cp:lastModifiedBy>опер4</cp:lastModifiedBy>
  <cp:lastPrinted>2011-04-28T17:53:00Z</cp:lastPrinted>
  <dcterms:modified xsi:type="dcterms:W3CDTF">2011-06-09T11:05:00Z</dcterms:modified>
  <cp:revision>8</cp:revision>
  <dc:subject/>
  <dc:title>ПРОТОКОЛ № 4ЭА/1/1</dc:title>
</cp:coreProperties>
</file>