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8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» </w:t>
        <w:br/>
        <w:t>Начальная (максимальная) цена контракта (с указанием валюты): 299 000,00 (двести девяносто дев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80 от 2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6.2011 по адресу: Российская Федерация, 614000, Пермский край, Пермь г, ул.Ленина, д.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едералПре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0102, Свердловская область,г.Екатеринбург, ул. Белореченская, д.23,корп. 2, оф.1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олит.ру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0102, Свердловская область, г. Екатеринбург, ул. Белореченская, д.23/2-1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Филиал ФГУ "Редакция "Российской газеты" г. Пермь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Орджоникидзе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58272332, КПП 665801001 Общество с ограниченной ответственностью "ФедералПресс" (Адрес: Российская Федерация, 620102, Свердловская область,г.Екатеринбург, ул. Белореченская, д.23,корп. 2, оф.156).</w:t>
        <w:br/>
        <w:t>Предложение о цене контракта: 200 000,00 (двести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14024842, КПП 590243001 Учреждение Филиал ФГУ "Редакция "Российской газеты" г. Пермь (Адрес: 614045, г. Пермь, ул.Орджоникидзе, 57).</w:t>
        <w:br/>
        <w:t>Предложение о цене контракта: 201 600,00 (двести одна тысяча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6.2011 №015630000871100008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6.2011 №015630000871100008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9 000,00 (двести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едералПресс" , ИНН 6658272332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0102, Свердловская область,г.Екатеринбург, ул. Белореченская, д.23,корп. 2, оф.1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олит.ру" , ИНН 6658223984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0102, Свердловская область, г. Екатеринбург, ул. Белореченская, д.23/2-1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Филиал ФГУ "Редакция "Российской газеты" г. Пермь , ИНН 7714024842, КПП 590243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Орджоникидзе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6.2011 №015630000871100008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272332, КПП 665801001, Общество с ограниченной ответственностью "ФедералП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223984, КПП 665801001, Общество с ограниченной ответственностью "УралПолит.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4024842, КПП 590243001, Учреждение Филиал ФГУ "Редакция "Российской газеты" г. Пермь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6.2011 №015630000871100008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информационных текстовых и рекламных имиджевых материалов (далее-информационные материалы) на Интернет-портале о деятельности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едералП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олит.ру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Филиал ФГУ "Редакция "Российской газеты" г. Пермь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ОРОРС</dc:creator>
  <dc:description/>
  <cp:keywords/>
  <dc:language>en-US</dc:language>
  <cp:lastModifiedBy>ОРОРС</cp:lastModifiedBy>
  <dcterms:modified xsi:type="dcterms:W3CDTF">2011-06-09T10:51:00Z</dcterms:modified>
  <cp:revision>1</cp:revision>
  <dc:subject/>
  <dc:title>Протокол №0156300008711000080-1</dc:title>
</cp:coreProperties>
</file>