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Проект муниципального контракта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Й КОНТРАКТ № _____</w:t>
      </w:r>
    </w:p>
    <w:p>
      <w:pPr>
        <w:pStyle w:val="Normal1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>г. Пермь                                                                                                   «____» ___________ 2011 г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  <w:t>Муниципальное общеобразовательное учреждение  МОУ СОШ № 77 г. Перми (далее – Заказчик) в лице и.о. директора Неустроевой Эллы Анатольевны, действующего на основании Устава, с одной стороны, и ___________________________________  (далее – исполнитель) в лице _________________________________, действующего на основании ___________, с другой стороны (далее – стороны) на основании решения котировочной комиссии (протокол № ____ от «____» _____________ 2011 г.) заключили настоящий муниципальный контракт о нижеследующем: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муниципального контра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color w:val="000000"/>
          <w:sz w:val="24"/>
          <w:szCs w:val="24"/>
        </w:rPr>
        <w:t xml:space="preserve">1.1. Исполнитель обязуется оказать заказчику </w:t>
      </w:r>
      <w:r>
        <w:rPr>
          <w:sz w:val="24"/>
          <w:szCs w:val="24"/>
        </w:rPr>
        <w:t xml:space="preserve">услуги по организации питания              </w:t>
      </w:r>
      <w:r>
        <w:rPr>
          <w:b/>
          <w:sz w:val="24"/>
          <w:szCs w:val="24"/>
        </w:rPr>
        <w:t>46</w:t>
      </w:r>
      <w:r>
        <w:rPr>
          <w:sz w:val="24"/>
          <w:szCs w:val="24"/>
        </w:rPr>
        <w:t xml:space="preserve">  учащихся, посещающих лагерь досуга и отдыха МОУ  СОШ № 77 г. Перми</w:t>
      </w:r>
      <w:r>
        <w:rPr>
          <w:color w:val="000000"/>
          <w:sz w:val="24"/>
          <w:szCs w:val="24"/>
        </w:rPr>
        <w:t xml:space="preserve"> (далее – услуги), а заказчик – оплатить услуги. </w:t>
      </w:r>
      <w:r>
        <w:rPr>
          <w:sz w:val="24"/>
          <w:szCs w:val="24"/>
        </w:rPr>
        <w:t>Услуги включают: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приобретение продуктов, используемых для приготовления блюд, за счёт исполнителя. Продукты, используемые для приготовления блюд,  должны иметь соответствующие сопроводительные документы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приготовление исполнителем блюд с использованием оборудования и посуды исполнителя в соответствии с меню, приведённым в приложениях 1 к настоящему муниципальному контракту. Такое меню согласовывается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иготовленных блюд от места приготовления блюд до места питания учащихся: г. Пермь, ул. Героев Хасана, 18.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уборку, чистку и мытье посуды, использованной при приготовлении блюд и при питании учащихся.</w:t>
      </w:r>
    </w:p>
    <w:p>
      <w:pPr>
        <w:pStyle w:val="31"/>
        <w:spacing w:before="0" w:after="0"/>
        <w:ind w:firstLine="8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исполнител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40"/>
        <w:rPr/>
      </w:pPr>
      <w:r>
        <w:rPr>
          <w:szCs w:val="24"/>
        </w:rPr>
        <w:t>2.1. При исполнении настоящего муниципального контракта исполнитель обязан: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1) оказать услуги в соответствии с СанПиНами и другими нормативными документами по организации 3-х  разового питания.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 и прохождения гигиенического обучения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 xml:space="preserve">2) оказать услуги в сроки, указанные в разделе 4 настоящего муниципального контракта; 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3) обеспечить в местах оказания услуг выполнение необходимых мероприятий по технике безопасности, пожарной безопасности, охране окружающей среды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4) обеспечить во время оказания услуг надлежащую охрану имущества заказчика и третьих лиц, находящегося в местах оказания услуг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заказч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исполнителе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6) в случае изменения места нахождения, почтового адреса, номеров телефонов, банковских реквизитов исполнителя, других сведений об исполнителе, содержащихся в настоящем муниципальном контракте, а также сведений о представителе исполнителя, назначенном и уполномоченном в соответствии с подпунктом 5 настоящего пункта, направить заказчику в письменной форме соответствующее уведомление с указанием новых сведений об исполнителе или представителе исполнителя в течение трёх календарных</w:t>
      </w:r>
      <w:r>
        <w:rPr>
          <w:vanish/>
        </w:rPr>
        <w:t xml:space="preserve">чихе трёхе й о подрядчике, содержащихся в настоящем муниципальном контрактеунктом 7 настоящего пункта, направить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дней со дня соответствующего изменения. При неисполнении либо ненадлежащем исполнении указанной в настоящем подпункте обязанности исполнителя документы, направленные в адрес исполнителя, считаются направленными надлежащим образом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укомплектовать столовую квалифицированными работниками, а также спецодеждой работников кухни, производственных помещений.</w:t>
      </w:r>
    </w:p>
    <w:p>
      <w:pPr>
        <w:pStyle w:val="311"/>
        <w:tabs>
          <w:tab w:val="clear" w:pos="708"/>
          <w:tab w:val="left" w:pos="720" w:leader="none"/>
        </w:tabs>
        <w:spacing w:lineRule="atLeast" w:line="240"/>
        <w:rPr/>
      </w:pPr>
      <w:r>
        <w:rPr>
          <w:sz w:val="24"/>
          <w:szCs w:val="24"/>
          <w:lang w:eastAsia="ru-RU"/>
        </w:rPr>
        <w:t xml:space="preserve">              </w:t>
      </w:r>
      <w:r>
        <w:rPr>
          <w:sz w:val="24"/>
          <w:szCs w:val="24"/>
          <w:lang w:eastAsia="ru-RU"/>
        </w:rPr>
        <w:t>8)  производить уборку производственных помещений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9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2"/>
        <w:tabs>
          <w:tab w:val="clear" w:pos="708"/>
          <w:tab w:val="left" w:pos="156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язанности заказчи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.1. При исполнении настоящего муниципального контракта заказчик обязан: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1) за свой счёт обеспечить исполнителя возможностью временного присоединения оборудования, используемого при оказании услуг, к сетям и коммуникациям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2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исполнителю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заказчико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840"/>
        <w:jc w:val="both"/>
        <w:rPr/>
      </w:pPr>
      <w:r>
        <w:rPr>
          <w:sz w:val="24"/>
          <w:szCs w:val="24"/>
        </w:rPr>
        <w:t>3) проверять услуги на соответствие СанПиНам и другими нормативным документам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4) оплатить услуги в порядке, предусмотренном разделом 6 настоящего муниципального контракта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5)  оказывать Исполнителю помощь в обслуживании детей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)  назначить ответственное лицо за организацию питания детей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Производить уборку  обеденного зала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8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и оказания услу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4.1. Срок оказания услуг по организации питания в лагере досуга и отдыха – с момента заключения муниципального контракта по 30 июня 2011 г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дписание акта об оказании услу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.1. В течение трех календарных дней со дня окончания оказания услуг стороны подписывают акт об оказании услуг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6. Цена муниципального контракта (стоимость услуг) 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и порядок расчётов между сторон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6.1.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2. Стоимость услуг составляет __________ (____________________________) рублей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3. Стоимость услуг определена в ходе запроса котировок, является фиксированной и не подлежит изменению в течение всего периода действия настоящего муниципального контракта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4. Стоимость услуг включает в себя все налоги, уплаченные или подлежащие уплате, и все расходы, которые могут возникнуть при исполнении условий настоящего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5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сторонами акта об оказании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7. Гарант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1. Исполнитель гарантирует соответствие оказываемых услуг СанПиНам и другими нормативным документам.</w:t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2. Исполнитель гарантирует, что материалы и оборудование, используемые при оказании услуг, соответствуют ГОСТам, техническим условиям, СанПиНам и другими нормативным документам и</w:t>
      </w:r>
      <w:r>
        <w:rPr>
          <w:color w:val="000000"/>
        </w:rPr>
        <w:t xml:space="preserve"> имеют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8. Ответственность стор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8.1.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2. За нарушение сроков оказания услуг исполнитель выплачивает заказчику неустойку в размере 0,1 процента стоимости услуг, указанной в пункте 6.2 настоящего муниципального контракта, за каждый календарный день нарушения указанных сроков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Факт нарушения сроков оказания услуг фиксируется в соответствующем акте заказчика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3. За неоказание услуг в полном объёме, а также за оказание услуг, не соответствующих по качеству требованиям, предусмотренным настоящим муниципальным контрактом, исполнитель выплачивает заказчику неустойку в размере десяти процентов стоимости услуг, указанной в пункте 6.2 настоящего муниципального контракта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4. Неустойка, предусмотренная пунктами 8.2 и 8.3 настоящего муниципального контракта, выплачивается исполнителем в течение десяти банковских дней со дня получения от заказчика соответствующего требования в письменной форме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Заказчик вправе удержать неустойку, предусмотренную пунктами 8.2 и 8.3 настоящего муниципального контракта, из любой суммы, подлежащей уплате исполнителю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5. За нарушение сроков оплаты услуг исполнитель вправе взыскать с заказчика неустойку в размере процента стоимости услуг, указанной в пункте 6.2 настоящего муниципального контракта,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услуг.</w:t>
      </w:r>
    </w:p>
    <w:p>
      <w:pPr>
        <w:pStyle w:val="TextBody"/>
        <w:ind w:firstLine="851"/>
        <w:rPr/>
      </w:pPr>
      <w:r>
        <w:rPr>
          <w:szCs w:val="24"/>
        </w:rPr>
        <w:t>Заказчик освобождается от уплаты неустойки, предусмотренной настоящим пунктом, если он докажет, что нарушение срока оплаты услуг произошло вследствие действия непреодолимой силы либо по вине исполнителя или третьих лиц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6 Начисление неустойки, предусмотренной пунктами 8.2 и 8.5 настоящего муниципального контракта, начинается со дня, следующего за днём истечения срока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7. Уплата неустойки, предусмотренной пунктами 8.2, 8.3 и 8.5 настоящего муниципального контракта, не освобождает стороны от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8. Исполнитель несёт имущественную ответственность за причинение вреда третьим лицам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9. Исполнитель несет ответственность за порчу имущества принадлежащего Заказчику.</w:t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1"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9. Расторжение муниципального контрак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9.1. Расторжение настоящего муниципального контракта допускается по решению суда по основаниям, предусмотренным законодательством.</w:t>
      </w:r>
    </w:p>
    <w:p>
      <w:pPr>
        <w:pStyle w:val="31"/>
        <w:spacing w:before="0" w:after="0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31"/>
        <w:spacing w:before="0" w:after="0"/>
        <w:jc w:val="center"/>
        <w:rPr/>
      </w:pPr>
      <w:r>
        <w:rPr>
          <w:b/>
          <w:color w:val="000000"/>
          <w:sz w:val="24"/>
          <w:szCs w:val="24"/>
        </w:rPr>
        <w:t>10. Срок действия муниципального контракта</w:t>
      </w:r>
    </w:p>
    <w:p>
      <w:pPr>
        <w:pStyle w:val="31"/>
        <w:spacing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sz w:val="24"/>
          <w:szCs w:val="24"/>
        </w:rPr>
        <w:t>10.1.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1. Заключительны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11.1. Настоящий муниципальный контракт составлен в двух экземплярах, имеющих одинаковую юридическую силу, по одному экземпляру каждой из сторон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11.2. Во всем остальном, что не предусмотрено настоящим муниципальным контрактом, стороны руководствуются законодательством. </w:t>
      </w:r>
    </w:p>
    <w:p>
      <w:pPr>
        <w:pStyle w:val="TextBody"/>
        <w:ind w:firstLine="851"/>
        <w:rPr/>
      </w:pPr>
      <w:r>
        <w:rPr>
          <w:szCs w:val="24"/>
        </w:rPr>
        <w:t xml:space="preserve">11.3. Все споры и разногласия, возникающие между сторонами по настоящему муниципальному контракту, решаются путём переговоров в течение двадцати календарных дней. В случае не достижения сторонами в указанный срок согласия споры и разногласия подлежат рассмотрению в Арбитражном суде Пермского края.   </w:t>
      </w:r>
    </w:p>
    <w:p>
      <w:pPr>
        <w:pStyle w:val="Heading8"/>
        <w:rPr>
          <w:szCs w:val="24"/>
          <w:highlight w:val="cyan"/>
        </w:rPr>
      </w:pPr>
      <w:r>
        <w:rPr>
          <w:szCs w:val="24"/>
          <w:highlight w:val="cyan"/>
        </w:rPr>
      </w:r>
    </w:p>
    <w:p>
      <w:pPr>
        <w:pStyle w:val="TextBody"/>
        <w:jc w:val="center"/>
        <w:rPr/>
      </w:pPr>
      <w:r>
        <w:rPr>
          <w:b/>
          <w:szCs w:val="24"/>
        </w:rPr>
        <w:t>12. Юридические адреса, банковские реквизиты и подписи сторон</w:t>
      </w:r>
    </w:p>
    <w:p>
      <w:pPr>
        <w:pStyle w:val="TextBody"/>
        <w:ind w:firstLine="851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>
          <w:trHeight w:val="1860" w:hRule="atLeast"/>
        </w:trPr>
        <w:tc>
          <w:tcPr>
            <w:tcW w:w="5103" w:type="dxa"/>
            <w:tcBorders/>
          </w:tcPr>
          <w:p>
            <w:pPr>
              <w:pStyle w:val="Normal"/>
              <w:ind w:firstLine="743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казчик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ОУ «Средняя общеобразовательная школа  № 77 с углубленным изучением английского языка» г. Перми (МОУ «СОШ № 77» г. Перми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 614010, г. Пермь, ул. Героев Хасана, 18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ел.: (342) 281-26-41, факс: (342) 241-21-8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/КПП 5904082422/590401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25900919109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К 045773001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 w:val="24"/>
                <w:szCs w:val="24"/>
              </w:rPr>
              <w:t>УФК по Пермскому краю (ДФ                                 л/сч 02563000380 МОУ «СОШ № 77 с углубленным изучением английского языка»      г. Перми) р/сч 40703810300001000001 в ГРКЦ ГУ Банка России по Пермскому краю г. Пермь</w:t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Исполнитель:</w:t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br w:type="page"/>
      </w:r>
      <w:r>
        <w:rPr>
          <w:sz w:val="24"/>
          <w:szCs w:val="24"/>
        </w:rPr>
        <w:t xml:space="preserve">Приложение № 1 к муниципальному контракту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_» _____________ 2011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Меню лагеря с дневным пребыванием детей, профильных отрядов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Меню лагеря досуга и отдыха составлено исходя из 3-х разового питания учащихся. Меню повторяется каждые 10 рабочих дн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ню на 1 день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трак</w:t>
      </w:r>
    </w:p>
    <w:tbl>
      <w:tblPr>
        <w:tblW w:w="100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976"/>
        <w:gridCol w:w="3285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х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а рисовая молочная с маслом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/1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2,4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ао с молоком сгушенным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7,8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ерброд с повидлом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,6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 713,95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д</w:t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017"/>
        <w:gridCol w:w="3285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х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и из свежей капусты с картофелем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/1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9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ляш из говядины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/5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,3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онные изделия отварные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6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урец свежи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6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т из кураги с витамином С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3,5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ано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0,6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 913,76</w:t>
            </w:r>
          </w:p>
        </w:tc>
      </w:tr>
    </w:tbl>
    <w:p>
      <w:pPr>
        <w:pStyle w:val="Normal"/>
        <w:rPr/>
      </w:pPr>
      <w:r>
        <w:rPr/>
        <w:t>Полдник</w:t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017"/>
        <w:gridCol w:w="3285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х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очка Прикамска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3,7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 с лимоном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1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блоко свежее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1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Итого: 326,98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: 1954,69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Меню на </w:t>
      </w:r>
      <w:r>
        <w:rPr>
          <w:b/>
          <w:sz w:val="28"/>
          <w:szCs w:val="28"/>
          <w:u w:val="single"/>
          <w:lang w:val="en-US"/>
        </w:rPr>
        <w:t>2</w:t>
      </w:r>
      <w:r>
        <w:rPr>
          <w:b/>
          <w:sz w:val="28"/>
          <w:szCs w:val="28"/>
          <w:u w:val="single"/>
        </w:rPr>
        <w:t xml:space="preserve"> день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трак</w:t>
      </w:r>
    </w:p>
    <w:tbl>
      <w:tblPr>
        <w:tblW w:w="100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976"/>
        <w:gridCol w:w="3285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х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а геркулесовая вязка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/1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2,8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ерброд с маслом, сыром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/10/15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,4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 с лимоном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1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 473,36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д</w:t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017"/>
        <w:gridCol w:w="3285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х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ольник Ленинградски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/1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,1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ркое по-домашнему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/7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6,3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идор свежи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7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т из сухофруктов с витамином С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,8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,0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 801,03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Полдник</w:t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017"/>
        <w:gridCol w:w="3285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х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иска, запеченная в тесте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,8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 яблочно-вишневы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дарин свежи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2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 365,09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: 1639,48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ню на 3 день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трак</w:t>
      </w:r>
    </w:p>
    <w:tbl>
      <w:tblPr>
        <w:tblW w:w="100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976"/>
        <w:gridCol w:w="3285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х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еканка из творога со сгущ.молоком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/2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2,9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ерброд с ветчиной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/3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,5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ао с молоком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,8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 725,34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д</w:t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017"/>
        <w:gridCol w:w="3285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х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щ с капустой и картофелем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/1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0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вядина, тушеная с черносливом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/75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2,2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а гречневая рассыпчата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4,5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урец свежи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6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т из изюма с витамином С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,4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ано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6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 971,61</w:t>
            </w:r>
          </w:p>
        </w:tc>
      </w:tr>
    </w:tbl>
    <w:p>
      <w:pPr>
        <w:pStyle w:val="Normal"/>
        <w:rPr/>
      </w:pPr>
      <w:r>
        <w:rPr/>
        <w:t>Полдник</w:t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017"/>
        <w:gridCol w:w="3285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х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очка с маком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7,9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 с лимоном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1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ш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8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 401,81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: 2098,7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ню на 4 день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трак</w:t>
      </w:r>
    </w:p>
    <w:tbl>
      <w:tblPr>
        <w:tblW w:w="100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976"/>
        <w:gridCol w:w="3285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х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а Дружб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/1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5,3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ь п/я с витамином С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/0,2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9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ерброд с маслом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/2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,2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 509,51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д</w:t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017"/>
        <w:gridCol w:w="3285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х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 картофельный с горохом, гренками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/2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3,1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а (филе) отварна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/5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7,7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юре картофельное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,4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идор свежи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7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ток из шиповника с витамином С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7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ано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6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 795,38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Полдник</w:t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017"/>
        <w:gridCol w:w="3285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х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трушка с творогом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,4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 с молоком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0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ан свежи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7,9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 472,41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: 1777,3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Меню на 5 ден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трак</w:t>
      </w:r>
    </w:p>
    <w:tbl>
      <w:tblPr>
        <w:tblW w:w="100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976"/>
        <w:gridCol w:w="3285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ход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а гречневая вязкая на молоке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/1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4,8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ерброд с маслом, сыром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/10/15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,4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 со сгущенным молоком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1,9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 576,24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д</w:t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017"/>
        <w:gridCol w:w="3285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ход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 из овоще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/12,5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,1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жарка из куриного филе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3,6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 отварной с овощами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4,5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урец свежи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6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т из свежих яблок с витамином С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,6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,0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 1251,62</w:t>
            </w:r>
          </w:p>
        </w:tc>
      </w:tr>
    </w:tbl>
    <w:p>
      <w:pPr>
        <w:pStyle w:val="Normal"/>
        <w:rPr/>
      </w:pPr>
      <w:r>
        <w:rPr/>
        <w:t>Полдник</w:t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017"/>
        <w:gridCol w:w="3285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ход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очка с сыром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3,3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 с лимоном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1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ельсин свежи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2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 328,75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: 2156,61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ню на 6 день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трак</w:t>
      </w:r>
    </w:p>
    <w:tbl>
      <w:tblPr>
        <w:tblW w:w="100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976"/>
        <w:gridCol w:w="3285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х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а кукурузная вязка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/1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9,6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йцо вареное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он школьный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,3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ао с молоком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,8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 724,8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д</w:t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017"/>
        <w:gridCol w:w="3285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х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 картофельный с рыбо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5,1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фле из отварной говядины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/5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3,8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юре картофельное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,4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урец свежи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6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сель п/я с витамином С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/0,2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9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,0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 888,02</w:t>
            </w:r>
          </w:p>
        </w:tc>
      </w:tr>
    </w:tbl>
    <w:p>
      <w:pPr>
        <w:pStyle w:val="Normal"/>
        <w:rPr/>
      </w:pPr>
      <w:r>
        <w:rPr/>
        <w:t>Полдник</w:t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017"/>
        <w:gridCol w:w="3285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х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йка «Свердловская»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,5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 мультифруктовы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блоко свежее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1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 442,71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: 2055,5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ню на 7 день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трак</w:t>
      </w:r>
    </w:p>
    <w:tbl>
      <w:tblPr>
        <w:tblW w:w="100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976"/>
        <w:gridCol w:w="3285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х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а манная молочная вязк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/5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1,8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ерброд с маслом, сыром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/10/15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,4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 с сахаром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9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блоко свежее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1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 483,36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д</w:t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017"/>
        <w:gridCol w:w="3285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х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 крестьянский с крупо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/1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,8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е из курицы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,6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оны отварные с овощами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7,8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идор свежи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7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т из изюма с витамином С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,4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ано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6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 752,21</w:t>
            </w:r>
          </w:p>
        </w:tc>
      </w:tr>
    </w:tbl>
    <w:p>
      <w:pPr>
        <w:pStyle w:val="Normal"/>
        <w:rPr/>
      </w:pPr>
      <w:r>
        <w:rPr/>
        <w:t>Полдник</w:t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017"/>
        <w:gridCol w:w="3285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х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рожок печеный с мясом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,7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 с лимоном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1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дарин свежи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2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 274,07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: 1509,64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ню на 8 день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трак</w:t>
      </w:r>
    </w:p>
    <w:tbl>
      <w:tblPr>
        <w:tblW w:w="100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976"/>
        <w:gridCol w:w="3285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х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динг творожный запеченный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2,3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оба обыкновенна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4,1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ао с молоком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,8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 748,41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д</w:t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017"/>
        <w:gridCol w:w="3285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х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-пюре из разных овоще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6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а, запеченная в сметанном соусе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/35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6,3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фель отварной с зеленым луком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4,8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 яблочно-вишневы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,0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 1011,88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Полдник</w:t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017"/>
        <w:gridCol w:w="3285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х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очка с орехами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7,2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ток брусничный с витамином С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8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ан свежи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7,9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 573,02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: 2333,31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ню на 9 день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трак</w:t>
      </w:r>
    </w:p>
    <w:tbl>
      <w:tblPr>
        <w:tblW w:w="100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976"/>
        <w:gridCol w:w="3285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х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/>
            </w:pPr>
            <w:r>
              <w:rPr/>
              <w:t>Суп молочный с макаронными изделиями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,3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ерброд с маслом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/2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,2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 с сахаром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9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 452,47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д</w:t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017"/>
        <w:gridCol w:w="3285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х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 картофельный  с мясными фрикадельками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/35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,6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фштекс рубленый парово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,3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уста тушена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,7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урец свежи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6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ток из шиповника с витамином С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7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ано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6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 753,78</w:t>
            </w:r>
          </w:p>
        </w:tc>
      </w:tr>
    </w:tbl>
    <w:p>
      <w:pPr>
        <w:pStyle w:val="Normal"/>
        <w:rPr/>
      </w:pPr>
      <w:r>
        <w:rPr/>
        <w:t>Полдник</w:t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017"/>
        <w:gridCol w:w="3285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х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очка с курагой и крошко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2,3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ток апельсиновы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,6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ш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8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Итого: 450,80 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: 1657,05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ню на 10 дней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трак</w:t>
      </w:r>
    </w:p>
    <w:tbl>
      <w:tblPr>
        <w:tblW w:w="100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976"/>
        <w:gridCol w:w="3285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х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лет натуральный с маслом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/5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4,7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фейный напиток с молоком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,2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ерброд с ветчиной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/3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,5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 562,52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д</w:t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017"/>
        <w:gridCol w:w="3285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х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-лапша домашняя с куро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/6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,1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лета натуральная из филе птицы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3,6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гу овощное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3,4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идор свежи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7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т из кураги с витамином С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3,5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,0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 970,60</w:t>
            </w:r>
          </w:p>
        </w:tc>
      </w:tr>
    </w:tbl>
    <w:p>
      <w:pPr>
        <w:pStyle w:val="Normal"/>
        <w:rPr/>
      </w:pPr>
      <w:r>
        <w:rPr/>
        <w:t>Полдник</w:t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017"/>
        <w:gridCol w:w="3285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х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трушка с творогом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,4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 виноградны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ельсин свежи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2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 330,72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: 1863,8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3:39:00Z</dcterms:created>
  <dc:creator>orlov</dc:creator>
  <dc:description/>
  <cp:keywords/>
  <dc:language>en-US</dc:language>
  <cp:lastModifiedBy>Мелузова</cp:lastModifiedBy>
  <cp:lastPrinted>2010-06-01T09:20:00Z</cp:lastPrinted>
  <dcterms:modified xsi:type="dcterms:W3CDTF">2011-06-09T03:39:00Z</dcterms:modified>
  <cp:revision>2</cp:revision>
  <dc:subject/>
  <dc:title>УТВЕРЖДАЮ</dc:title>
</cp:coreProperties>
</file>