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1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1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1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77 с углубленным изучением английского языка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50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шенны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13,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ш из говядины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3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13,7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Прикамск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 326,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54,6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ню на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 xml:space="preserve">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еркулесовая вязк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73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01,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а, запеченная в тест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о-вишне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65,0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639,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3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из творога со сгущ.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9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ветчи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25,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тушеная с чернослив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4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71,6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ма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01,8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98,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4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Дружб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3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п/я с витамином 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0,2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09,5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горохом, гренк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95,3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72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777,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ню на 5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о сгущенным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76,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овощ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2,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арка из куриного фил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 с овощ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яблок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251,6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сыр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28,7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156,61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6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кукурузная вязк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школь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24,8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ле из отварной говядин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п/я с витамином С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0,2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88,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ка «Свердловска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5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42,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55,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7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манная молочная вяз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83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рестьянский с круп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8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из куриц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 с овощ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8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4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2,2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печеный с мяс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274,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09,6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8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творожный запеч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ба обыкновен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48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пюре из разных овощ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запеченная в сметанном соу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3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 с зеленым лу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о-вишне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011,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орех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брусничный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73,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333,31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9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уп молочный с макаронными изделия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52,4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 с мясными фрикадельк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3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штекс рубленый паров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7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3,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курагой и крошк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450,80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657,05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0 дн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ветчи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62,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 с кур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6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натуральная из филе птиц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овощ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70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виноград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30,7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863,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34:00Z</dcterms:created>
  <dc:creator>orlov</dc:creator>
  <dc:description/>
  <cp:keywords/>
  <dc:language>en-US</dc:language>
  <cp:lastModifiedBy>Мелузова</cp:lastModifiedBy>
  <cp:lastPrinted>2009-05-12T09:40:00Z</cp:lastPrinted>
  <dcterms:modified xsi:type="dcterms:W3CDTF">2011-06-09T03:34:00Z</dcterms:modified>
  <cp:revision>2</cp:revision>
  <dc:subject/>
  <dc:title>УТВЕРЖДАЮ</dc:title>
</cp:coreProperties>
</file>