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6215"/>
      </w:tblGrid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08311000001 </w:t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3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7609"/>
      </w:tblGrid>
      <w:tr>
        <w:trPr/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7 с углубленным изучением английского языка" г. Перми </w:t>
            </w:r>
          </w:p>
        </w:tc>
      </w:tr>
      <w:tr>
        <w:trPr/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0, Пермский край, Пермь г, Героев Хасана, 18, - </w:t>
            </w:r>
          </w:p>
        </w:tc>
      </w:tr>
      <w:tr>
        <w:trPr/>
        <w:tc>
          <w:tcPr>
            <w:tcW w:w="17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0, Пермский край, Пермь г, 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858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0, Пермский край, Пермь г, Героев Хасана, 18, -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5502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 015,96 Российский рубль 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н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095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0, Пермский край, Пермь г, Героев Хасана, 18, -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по 30 июня 2011 г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367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0707 7970900 01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дительская плата (вне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0, Пермский край, Пермь г, Героев Хасана, 18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1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6.2011 12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23:00Z</dcterms:created>
  <dc:creator>опер4</dc:creator>
  <dc:description/>
  <cp:keywords/>
  <dc:language>en-US</dc:language>
  <cp:lastModifiedBy>опер4</cp:lastModifiedBy>
  <dcterms:modified xsi:type="dcterms:W3CDTF">2011-06-09T11:23:00Z</dcterms:modified>
  <cp:revision>2</cp:revision>
  <dc:subject/>
  <dc:title/>
</cp:coreProperties>
</file>