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лухопротезированию жител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лухопротезированию жител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6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Исполнителя на оказание Услуг в полном объеме, в том числе: все расходы, связанные со слухопротезированием Пациентов, расходы связанные с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все расходы связанные с оплатой труда врачей и медицинского персонала, оформлением медицинской и учетной документации, вс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должен оказать услуги по слухопротезированию жителей города Перми: детей и пенсионеров по старости, не имеющих инвалидности, в том числе с I и II степенью тугоухости с использованием: - слуховых аппаратов заушных аналоговых средней мощности с АРУ отечественного производства У-02 «Соната» (или экв.). Требования к применяемому аппарату: максимальное ВУЗД90 – не более 125 дБ, диапазон частот – 0,2-4,8 кГц, максимальное акустическое усиление – не более 52 дБ, в комплекте с 2 батарейками и 3 стандартными вкладышами – в количестве 62 пациентов; - слуховых аппаратов заушных аналоговых мощных без АРУ отечественного производства У-03 «Соната» (или экв.). Требования к применяемому аппарату: максимальное ВУЗД90 – не более 134 дБ, диапазон частот – 0,3-4,5 кГц, максимальное акустическое усиление – не более 75 дБ, в комплекте с 2 батарейками и 3 стандартными вкладышами – в количестве 3 пациентов; - слуховых карманных аппаратов Ритм К-2 (или экв.). Требования к применяемому аппарату: максимальное ВУЗД90 – не более 123 дБ, диапазон частот – 0,15-4,7 кГц, максимальное акустическое усиление – не более 63 дБ, в комплекте с 2 батарейками и 3 стандартными вкладышами – в количестве 4 пациентов; - слуховых аппаратов цифровых средней мощности многоканальных с направленным микрофоном и тиннитус-маркером отечественного производства Арго 4М (или экв.). Требования к применяемому аппарату: максимальное ВУЗД90 – не более 128 дБ, диапазон частот – 0,1-7,5 кГц, максимальное акустическое усиление – не более 60 дБ, в комплекте с 2 батарейками и 3 стандартными вкладышами – в количестве 17 пациентов. Применяемые аппараты должны быть новыми не бывшими в употреблении. срок гарантии на аппарат должен составлять не менее 12 мес с даты оказания услуг. 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прибора, изготовление и выдачу индивидуального внутриушного вкладыша (при необходимости), обучение Пациента правилам пользования выданным прибором и контроль исполнения Пациентом этих правил, замена неисправного и/или бракованного прибора в период оказания Услуги и в период гарантийного срока на прибор, настройка прибора, выданного взамен бракованного прибора, коррекция настроек прибора в период гарантийного срока (при необходимости), оформление медицинской документации Исполнителя (медицинской карты амбулаторного больного (форма № 025/у) и выписки из медицинской карты амбулаторного больного (форма № 027/у)). Условия исполнения контракта отражены в приложении №2 к настоящему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цена контракта сформирована на основании коммерческих предложений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азе Исполнителя,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01.11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подписанного обеими сторонами «Акта оказанных услуг»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4699900 35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43:00Z</dcterms:created>
  <dc:creator>User</dc:creator>
  <dc:description/>
  <cp:keywords/>
  <dc:language>en-US</dc:language>
  <cp:lastModifiedBy>User</cp:lastModifiedBy>
  <dcterms:modified xsi:type="dcterms:W3CDTF">2011-06-09T12:43:00Z</dcterms:modified>
  <cp:revision>2</cp:revision>
  <dc:subject/>
  <dc:title>Извещение</dc:title>
</cp:coreProperties>
</file>