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10 » июня  2011 года №  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</w:t>
      </w:r>
      <w:r>
        <w:rPr>
          <w:b/>
          <w:i/>
          <w:sz w:val="28"/>
          <w:szCs w:val="28"/>
        </w:rPr>
        <w:t xml:space="preserve">оказание услуги «Запись пациентов на прием» 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i/>
          <w:caps w:val="false"/>
          <w:smallCaps w:val="false"/>
          <w:sz w:val="28"/>
          <w:szCs w:val="28"/>
        </w:rPr>
        <w:t xml:space="preserve">МУЗ «Городская детская клиническая поликлиника № 2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8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59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</w:t>
            </w: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ородская детская клиническая поликлиника № 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14 068 Г. Пермь, ул. Большевистская, 16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Ztlgdkp2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236-04-6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рошина Наталья Владими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Характеристика оказываемой Услуги приведена в Техническом задан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 услуг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бственная территория Исполни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01.07.11г - 31.12.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Цена гражданско-правового договора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является неизменной на время действия договора и  должна включать в себя все расходы по оказанию услуги, выплаченные или подлежащие выплате налоговые, таможенные, страховые и прочие платежи</w:t>
            </w:r>
            <w:r>
              <w:rPr>
                <w:i/>
                <w:sz w:val="22"/>
                <w:szCs w:val="22"/>
              </w:rPr>
              <w:t>.</w:t>
            </w:r>
          </w:p>
        </w:tc>
      </w:tr>
      <w:tr>
        <w:trPr>
          <w:trHeight w:val="299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233 342,20  рублей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боснование максимальной цены:</w:t>
            </w:r>
          </w:p>
          <w:p>
            <w:pPr>
              <w:pStyle w:val="Normal"/>
              <w:ind w:left="17" w:hanging="343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 xml:space="preserve">* - </w:t>
            </w:r>
            <w:r>
              <w:rPr>
                <w:i/>
                <w:sz w:val="22"/>
                <w:szCs w:val="22"/>
              </w:rPr>
              <w:t>в соответствии с требованиями ст. 19.1 ФЗ «О размещении заказов на поставки товаров, выполнение работ, оказание услуг для государственных и муниципальных нужд» от 21.07.2005 № 94-ФЗ в целях определения максимальной цены контракта на оказание услуг при размещении заказа путём запроса котировок Заказчик использовал следующие источники информации о ценах услуг, являющихся предметом заказа: коммерческие предложения участников рынка указанных услу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. Пермь, ул. Большевистская, 166, каб. № 3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«20 » июня  2011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ок подписания договора 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Оплата работ –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ванс в размере 30,0 % ежемесячно в срок до 10 числа текущего месяца, окончательный расчет ежемесячно в срок до 10 числа месяца, следующего за отчетным</w:t>
            </w:r>
          </w:p>
        </w:tc>
      </w:tr>
      <w:tr>
        <w:trPr>
          <w:trHeight w:val="86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Главный врач                                                                                                                Мельчукова Л.И. </w:t>
      </w:r>
    </w:p>
    <w:sectPr>
      <w:type w:val="nextPage"/>
      <w:pgSz w:w="11906" w:h="16838"/>
      <w:pgMar w:left="1134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05:00Z</dcterms:created>
  <dc:creator>sekretar</dc:creator>
  <dc:description/>
  <cp:keywords/>
  <dc:language>en-US</dc:language>
  <cp:lastModifiedBy>user</cp:lastModifiedBy>
  <cp:lastPrinted>2011-03-02T15:03:00Z</cp:lastPrinted>
  <dcterms:modified xsi:type="dcterms:W3CDTF">2011-06-07T05:44:00Z</dcterms:modified>
  <cp:revision>8</cp:revision>
  <dc:subject/>
  <dc:title/>
</cp:coreProperties>
</file>