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е запроса котировок  № 10от 10.06.2011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444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Lanos или эквивалент год выпуска не ранние 2008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24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chetti</w:t>
            </w:r>
            <w:r>
              <w:rPr/>
              <w:t xml:space="preserve"> или эквивалент год выпуска не ранние 2008г</w:t>
            </w:r>
          </w:p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/>
              <w:t>рабочие дни (кроме выходных и праздничных  дней</w:t>
            </w:r>
            <w:r>
              <w:rPr>
                <w:b/>
              </w:rPr>
              <w:t>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.00-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</w:rPr>
              <w:t>.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начальной цены контракта 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2 раб/дня  *  16 час. * 205  руб. за час =  301 760 руб.за квартал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66 раб/дня  *    9 час. * 195  руб. за час =  115 830 руб.за кварта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того на 3 квартал 2011 года –417 59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                                                                                             В. П. Половник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23:00Z</dcterms:created>
  <dc:creator>MEDUSER12</dc:creator>
  <dc:description/>
  <cp:keywords/>
  <dc:language>en-US</dc:language>
  <cp:lastModifiedBy>Владелец</cp:lastModifiedBy>
  <cp:lastPrinted>2011-06-09T15:59:00Z</cp:lastPrinted>
  <dcterms:modified xsi:type="dcterms:W3CDTF">2011-06-09T10:18:00Z</dcterms:modified>
  <cp:revision>50</cp:revision>
  <dc:subject/>
  <dc:title>Приложение № 1</dc:title>
</cp:coreProperties>
</file>