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риложение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№ </w:t>
      </w:r>
      <w:r>
        <w:rPr>
          <w:sz w:val="20"/>
        </w:rPr>
        <w:t>10 от 10 июня  2011г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jc w:val="center"/>
        <w:rPr/>
      </w:pPr>
      <w:r>
        <w:rPr/>
        <w:t>Договор  № 10-2011</w:t>
      </w:r>
    </w:p>
    <w:p>
      <w:pPr>
        <w:pStyle w:val="Normal"/>
        <w:jc w:val="center"/>
        <w:rPr>
          <w:sz w:val="20"/>
        </w:rPr>
      </w:pPr>
      <w:r>
        <w:rPr/>
        <w:t xml:space="preserve">На оказание автотранспортных услуг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«   »                  2011г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Муниципальное учреждение здравоохранения «Городская поликлиника № 8» именуемое в дальнейшем ЗАКАЗЧИК, в лице главного врача Половникова Виталия Петровича, действующего на основании  Устава, с одной стороны  и ___________________________________, именуемый в дальнейшем  ИСПОЛНИТЕЛЬ, с другой стороны,  совместно именуемые  далее «Стороны», на основании решения котировочной комиссии по результату проведения запроса котировок цен (протокол №   от «   »             2010 г) заключили настоящий  Договор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center"/>
        <w:rPr/>
      </w:pPr>
      <w:r>
        <w:rPr/>
        <w:t>Предмет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1 </w:t>
      </w:r>
      <w:r>
        <w:rPr>
          <w:b/>
        </w:rPr>
        <w:t>Оказание автотранспортных услуг</w:t>
      </w:r>
      <w:r>
        <w:rPr/>
        <w:t>, в соответствии со Спецификацией (Приложение № 1), являющейся неотъемлемой частью настоящего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366" w:hanging="0"/>
        <w:jc w:val="center"/>
        <w:rPr/>
      </w:pPr>
      <w:r>
        <w:rPr/>
        <w:t>Права и обязанности 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1 Исполнитель обязуется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ind w:left="0" w:hanging="0"/>
        <w:rPr>
          <w:b w:val="false"/>
          <w:b w:val="false"/>
          <w:szCs w:val="24"/>
        </w:rPr>
      </w:pPr>
      <w:r>
        <w:rPr>
          <w:b w:val="false"/>
        </w:rPr>
        <w:t xml:space="preserve">-  предоставлять автотранспортные средства в количестве:   _________(или эквивалент) 7 дней в неделю, включая выходные и праздничные дни с 8.00 час. до 24.00 </w:t>
      </w:r>
      <w:r>
        <w:rPr>
          <w:b w:val="false"/>
          <w:szCs w:val="24"/>
        </w:rPr>
        <w:t>час</w:t>
      </w:r>
      <w:r>
        <w:rPr>
          <w:b w:val="false"/>
          <w:bCs w:val="false"/>
          <w:szCs w:val="24"/>
        </w:rPr>
        <w:t xml:space="preserve"> и _______(или эквивалент) рабочие дни (кроме выходных и праздничных дней) с 8.00 час. до 17.00 ча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ind w:firstLine="360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ind w:firstLine="360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изводить оплату за пользование автомобилем за каждый час работы по тарифам, удовлетворяющим требования обеих сторон.</w:t>
      </w:r>
    </w:p>
    <w:p>
      <w:pPr>
        <w:pStyle w:val="Normal"/>
        <w:ind w:firstLine="360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Стоимость работ и порядок оплаты.</w:t>
      </w:r>
    </w:p>
    <w:p>
      <w:pPr>
        <w:pStyle w:val="Normal"/>
        <w:ind w:firstLine="708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_________________Цена указана за весь период действия Договора. </w:t>
      </w:r>
    </w:p>
    <w:p>
      <w:pPr>
        <w:pStyle w:val="Normal"/>
        <w:ind w:firstLine="708"/>
        <w:jc w:val="both"/>
        <w:rPr/>
      </w:pPr>
      <w:r>
        <w:rPr/>
        <w:t xml:space="preserve">3.2  Оплата услуг Исполнителя производится  в течении 2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ind w:firstLine="708"/>
        <w:jc w:val="both"/>
        <w:rPr/>
      </w:pPr>
      <w:r>
        <w:rPr/>
        <w:t>3.3. Цена услуг указана с учетом всех расходов, связанных с оказанием автотранспортных услуг.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>3.4.  Сверка расчетов производится не реже 1 раза в квартал.</w:t>
      </w:r>
    </w:p>
    <w:p>
      <w:pPr>
        <w:pStyle w:val="Normal"/>
        <w:ind w:firstLine="708"/>
        <w:jc w:val="both"/>
        <w:rPr/>
      </w:pPr>
      <w:r>
        <w:rPr/>
        <w:t>3.5. Оплата автотранспортных услуг будет производиться за счет средств ОМС и средств, полученных от предприниматель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 Расторжение Договор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2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ind w:firstLine="708"/>
        <w:jc w:val="both"/>
        <w:rPr/>
      </w:pPr>
      <w:r>
        <w:rPr/>
        <w:t>4.3 Все  споры, возникающие  между сторонами  по настоящему   Договору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ind w:firstLine="708"/>
        <w:jc w:val="both"/>
        <w:rPr/>
      </w:pPr>
      <w:r>
        <w:rPr/>
        <w:t>4.4 Договора составлен в 2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Обстоятельства, освобождающие от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1 Стороны освобождаются от ответственности  за частичное  или  полное  неисполнение  обязательств  по настоящему  Договору, если это невыполнение  явилось  следствием 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ind w:firstLine="708"/>
        <w:rPr/>
      </w:pPr>
      <w:r>
        <w:rPr/>
        <w:t>5.2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Договор действует </w:t>
      </w:r>
      <w:r>
        <w:rPr>
          <w:b/>
        </w:rPr>
        <w:t>с 01.07. 2011г. по  30.09.2011 год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0" w:hanging="0"/>
        <w:jc w:val="both"/>
        <w:rPr/>
      </w:pPr>
      <w:r>
        <w:rPr/>
        <w:t>7.  Реквизиты и подписи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84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4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ный врач  МУЗ «ГП № 8»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/ В.П.Половников /                                       _________________/                         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«___» ____________ 2011г.                                                            «___»  _______________ 201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                                                                                                   М.П.</w:t>
      </w:r>
    </w:p>
    <w:sectPr>
      <w:type w:val="nextPage"/>
      <w:pgSz w:w="11906" w:h="16838"/>
      <w:pgMar w:left="1701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17:00Z</dcterms:created>
  <dc:creator>Галя</dc:creator>
  <dc:description/>
  <cp:keywords/>
  <dc:language>en-US</dc:language>
  <cp:lastModifiedBy>Владелец</cp:lastModifiedBy>
  <cp:lastPrinted>2010-03-15T15:27:00Z</cp:lastPrinted>
  <dcterms:modified xsi:type="dcterms:W3CDTF">2011-06-09T05:08:00Z</dcterms:modified>
  <cp:revision>56</cp:revision>
  <dc:subject/>
  <dc:title>  Муниципальный   контракт  №       </dc:title>
</cp:coreProperties>
</file>