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5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color w:val="000000"/>
        </w:rPr>
        <w:t>эндодонтического инструментария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0 июн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эндодонтического инструментария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эндодонтического инструментария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67 388</w:t>
      </w:r>
      <w:r>
        <w:rPr>
          <w:sz w:val="22"/>
          <w:szCs w:val="22"/>
        </w:rPr>
        <w:t xml:space="preserve"> (Триста шестьдесят семь тысяч триста восемьдесят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55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, извещение №35ЭА от 01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6(Шес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  <w:r>
        <w:br w:type="page"/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5-26T16:25:00Z</cp:lastPrinted>
  <dcterms:modified xsi:type="dcterms:W3CDTF">2011-06-10T04:06:00Z</dcterms:modified>
  <cp:revision>18</cp:revision>
  <dc:subject/>
  <dc:title>ПРОТОКОЛ № 91А/__/__ </dc:title>
</cp:coreProperties>
</file>