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0356300018411000005  от    «10» июня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1.1.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1.2.Мощность службы по приему и обработке звонков от прикрепленного населения Заказчика   составляет  не менее  660 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1.3.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4.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5.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6.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1.7.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0"/>
                <w:szCs w:val="20"/>
              </w:rPr>
              <w:t>2.1.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2.2.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.3.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1.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.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2.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3.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4.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5.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6.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7.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8.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9.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0.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1.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2.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3.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4.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5.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6.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7.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2.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1.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2.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3.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4.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5.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6.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7.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8.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9.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10.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11.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4.1.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.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2.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4.1.3.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4.2.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1.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2.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3.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4.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5.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6.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7.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8.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9.Возможность просмотра зарезервированных ранее бирок к врачу,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10.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tabs>
                <w:tab w:val="clear" w:pos="708"/>
                <w:tab w:val="left" w:pos="1089" w:leader="none"/>
              </w:tabs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6.1.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.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.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6.1.4.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5.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6.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6.1.7.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.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1.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2.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3.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4.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5.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8.6.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.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силами Исполнителя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Главный   врач  МУЗ «ГДП № 3»                                                                  С.С. Наговицы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2:59:00Z</dcterms:created>
  <dc:creator>tevelevadb</dc:creator>
  <dc:description/>
  <cp:keywords/>
  <dc:language>en-US</dc:language>
  <cp:lastModifiedBy>1</cp:lastModifiedBy>
  <cp:lastPrinted>2010-09-07T10:34:00Z</cp:lastPrinted>
  <dcterms:modified xsi:type="dcterms:W3CDTF">2011-06-10T04:49:00Z</dcterms:modified>
  <cp:revision>42</cp:revision>
  <dc:subject/>
  <dc:title>ЗАПРОС КОТИРОВОЧНОЙ ЦЕНЫ</dc:title>
</cp:coreProperties>
</file>