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0356300018411000005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от «10» июня  2011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проведении запроса котировок на оказание  услуги  «Запись пациентов на прием» д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МУЗ  «Городская  детская поликлиника № 3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 поликлиника № 3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Адрес: 614047, г. Пермь, ул. Бушмакина,19  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60-09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Пермякова Ирина Александро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«Запись пациентов на прием» для МУЗ «Городская  детская поликлиника № 3»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 ежемесячно </w:t>
      </w:r>
      <w:r>
        <w:rPr>
          <w:b/>
          <w:sz w:val="20"/>
        </w:rPr>
        <w:t>с 01.07.2011  по 31.12.2011 г.</w:t>
      </w:r>
    </w:p>
    <w:p>
      <w:pPr>
        <w:pStyle w:val="Normal"/>
        <w:rPr/>
      </w:pPr>
      <w:r>
        <w:rPr>
          <w:sz w:val="20"/>
        </w:rPr>
        <w:t xml:space="preserve">Цена  услуги должна быть указана  с учетом всех  налогов ,  сборов и 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432162,00</w:t>
      </w:r>
      <w:r>
        <w:rPr>
          <w:sz w:val="20"/>
        </w:rPr>
        <w:t xml:space="preserve">  (Четыреста тридцать две тысячи сто шестьдесят два рубля  0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ок на оказание  данной  услуги, просим представить в письменной форме  котировочную заявку  по форме  приложения № 2 по адресу: 614047, г. Пермь, ул. Бушмакина,19, кабинет  8 (2 этаж). Заявки принимаются   </w:t>
      </w:r>
      <w:r>
        <w:rPr>
          <w:b/>
          <w:sz w:val="20"/>
        </w:rPr>
        <w:t>до 16 часов 00  минут  «23» июня   2011 г.</w:t>
      </w:r>
      <w:r>
        <w:rPr>
          <w:b/>
          <w:color w:val="FF0000"/>
          <w:sz w:val="20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ом установлено требование  к 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 и в которой указана наиболее низкая цена. </w:t>
      </w:r>
      <w:r>
        <w:rPr>
          <w:sz w:val="20"/>
        </w:rPr>
        <w:t>При предложении</w:t>
      </w:r>
      <w:r>
        <w:rPr>
          <w:b/>
          <w:sz w:val="20"/>
        </w:rPr>
        <w:t xml:space="preserve">  </w:t>
      </w:r>
      <w:r>
        <w:rPr>
          <w:sz w:val="20"/>
        </w:rPr>
        <w:t xml:space="preserve">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- не ранее чем через   7 дней со дня размещения на официальном сайте протокола рассмотрения и оценки котировочных заявок и не позднее  чем через 10 дней со дня  подписания 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 врач     МУЗ «ГДП № 3»                                              ___________                            С.С. Наговицы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.П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</w:rPr>
        <w:t>3. Проект Договора (приложение №3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1</cp:lastModifiedBy>
  <cp:lastPrinted>2010-02-08T10:19:00Z</cp:lastPrinted>
  <dcterms:modified xsi:type="dcterms:W3CDTF">2011-06-10T04:39:00Z</dcterms:modified>
  <cp:revision>56</cp:revision>
  <dc:subject/>
  <dc:title>ЗАПРОС КОТИРОВОЧНОЙ ЦЕНЫ</dc:title>
</cp:coreProperties>
</file>