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Протокол №0356300056711000122-2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990,г. Пермь, ул. Братьев Игнатовых, 2, МУЗ МСЧ № 9», отдел закупок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09.06.2011  09: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18"/>
                <w:szCs w:val="18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, выбран из числа членов конкурсной (аукционной) комиссии – Л.Л. Мико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миссии: К.Р.Коновалов, Н.Е.Верхозин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 – Т.Г.Брюханова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санчасть № 9 им.М.А.Тверье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0356300056711000122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аборов травматологических для пластики крестообразной связки коленного сустава для МУЗ "МСЧ № 9"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b/>
          <w:sz w:val="18"/>
          <w:szCs w:val="18"/>
        </w:rPr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аборов травматологических для пластики крестообразной связки коленного сустава для МУЗ "МСЧ № 9"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272 580,00</w:t>
            </w:r>
            <w:r>
              <w:rPr>
                <w:sz w:val="18"/>
                <w:szCs w:val="18"/>
              </w:rPr>
              <w:t xml:space="preserve"> рублей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ведения О расмотренных заявках участников ОТКРЫТОГО аукциона: 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422"/>
        <w:gridCol w:w="1559"/>
        <w:gridCol w:w="3436"/>
        <w:gridCol w:w="346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 (руб.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684.9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Общество с ограниченой ответственностью "ТриОмед"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614066, Пермский край, г. Пермь, ул. Мира, д.11 -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8 047.8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Общество с ограниченной ответственностью "Кама-Медика"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614000, Пермский край, г. Пермь, ул. Сибирская, д.9 - 71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Решение: </w:t>
      </w:r>
    </w:p>
    <w:p>
      <w:pPr>
        <w:pStyle w:val="Normal"/>
        <w:numPr>
          <w:ilvl w:val="0"/>
          <w:numId w:val="2"/>
        </w:numPr>
        <w:ind w:left="360" w:hanging="360"/>
        <w:jc w:val="both"/>
        <w:outlineLvl w:val="0"/>
        <w:rPr/>
      </w:pPr>
      <w:r>
        <w:rPr>
          <w:bCs/>
          <w:sz w:val="18"/>
          <w:szCs w:val="18"/>
        </w:rPr>
        <w:t>Признать заявки на участие в открытом аукционе в электронной форме соответствующими</w:t>
      </w:r>
      <w:r>
        <w:rPr/>
        <w:t xml:space="preserve"> требованиям, установленным документацией об открытом аукционе в электронной форме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2268"/>
        <w:gridCol w:w="3544"/>
        <w:gridCol w:w="2693"/>
      </w:tblGrid>
      <w:tr>
        <w:trPr>
          <w:trHeight w:val="15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4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Общество с ограниченой ответственностью "ТриОме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на Н.Е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Общество с ограниченной ответственностью "Кама-Медик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на Н.Е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 об участниках открытого аукциона, заявки на участие в открытом аукционе в электронной форме, которых получили первые два порядковых номера.</w:t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523"/>
        <w:gridCol w:w="2646"/>
        <w:gridCol w:w="170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Общество с ограниченой ответственностью "ТриОмед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614066, Пермский край, г. Пермь, ул. Мира, д.11 -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6 684.9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Общество с ограниченной ответственностью "Кама-Медика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614000, Пермский край, г. Пермь, ул. Сибирская, д.9 - 7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8 047.8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16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ть победителем открытого аукциона в электронной форме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</w:t>
            </w:r>
            <w:r>
              <w:rPr>
                <w:rStyle w:val="Textspanview"/>
                <w:sz w:val="20"/>
                <w:szCs w:val="20"/>
              </w:rPr>
              <w:t>ТриОмед</w:t>
            </w:r>
            <w:r>
              <w:rPr>
                <w:bCs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Цена контракта победителя открытого аукциона</w:t>
            </w:r>
            <w:r>
              <w:rPr>
                <w:bCs/>
                <w:sz w:val="18"/>
                <w:szCs w:val="18"/>
              </w:rPr>
              <w:t xml:space="preserve"> в электронной форм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246 684.90</w:t>
            </w:r>
            <w:r>
              <w:rPr>
                <w:rStyle w:val="Applestylespan"/>
                <w:sz w:val="18"/>
                <w:szCs w:val="18"/>
              </w:rPr>
              <w:t>рублей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идка от начальной (максимальной) цены контракт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5%, что составляет 25 895,10 рублей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714"/>
        <w:gridCol w:w="1714"/>
        <w:gridCol w:w="713"/>
        <w:gridCol w:w="3301"/>
      </w:tblGrid>
      <w:tr>
        <w:trPr>
          <w:trHeight w:val="310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единой комиссии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на Н.Е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</w:t>
            </w:r>
          </w:p>
        </w:tc>
      </w:tr>
    </w:tbl>
    <w:p>
      <w:pPr>
        <w:pStyle w:val="Normal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Style13"/>
    <w:qFormat/>
    <w:rPr/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0:00Z</dcterms:created>
  <dc:creator>Специалист</dc:creator>
  <dc:description/>
  <cp:keywords/>
  <dc:language>en-US</dc:language>
  <cp:lastModifiedBy>Пользователь</cp:lastModifiedBy>
  <cp:lastPrinted>2011-04-19T09:35:00Z</cp:lastPrinted>
  <dcterms:modified xsi:type="dcterms:W3CDTF">2011-06-06T08:50:00Z</dcterms:modified>
  <cp:revision>2</cp:revision>
  <dc:subject/>
  <dc:title>Протокол №</dc:title>
</cp:coreProperties>
</file>