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56711000132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продуктов питания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миссии – М.Н.Виктор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32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/>
              <w:t xml:space="preserve">продуктов животноводства </w:t>
            </w:r>
            <w:r>
              <w:rPr>
                <w:sz w:val="22"/>
                <w:szCs w:val="22"/>
              </w:rPr>
              <w:t>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ов животноводств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/>
              <w:t xml:space="preserve">474 425,00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торова М.Н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ва Г.И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торова М.Н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ва Г.И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торова М.Н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ва Г.И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торова М.Н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ва Г.И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кторова М.Н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лова Г.И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.Бел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57:00Z</dcterms:created>
  <dc:creator>l_1001b</dc:creator>
  <dc:description/>
  <cp:keywords/>
  <dc:language>en-US</dc:language>
  <cp:lastModifiedBy>Пользователь</cp:lastModifiedBy>
  <cp:lastPrinted>2011-04-06T16:45:00Z</cp:lastPrinted>
  <dcterms:modified xsi:type="dcterms:W3CDTF">2011-06-08T03:57:00Z</dcterms:modified>
  <cp:revision>2</cp:revision>
  <dc:subject/>
  <dc:title>Протокол №785085/1</dc:title>
</cp:coreProperties>
</file>