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на право заключить договор на выполнение работ по содержанию водоохранных зон в Ленинском районе города Перми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 Извещение № 0356300041511000014)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9» июня 2011 года</w:t>
        <w:br/>
        <w:t xml:space="preserve">           13 часов 3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содержанию водоохранных зон в Ленинском районе города Перми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 по содержанию водоохранных зон  в Ленинском районе города Перм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   1 963 195 (один миллион девятьсот шестьдесят три тысячи сто девяносто пять) рублей</w:t>
            </w:r>
            <w:r>
              <w:rPr/>
              <w:t xml:space="preserve"> </w:t>
            </w:r>
            <w:r>
              <w:rPr>
                <w:b/>
              </w:rPr>
              <w:t>13 копее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6 139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1: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 Комфорт»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6 139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5: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 299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: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3 379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6: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/>
              <w:t>Буматика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            г. Пермь, ул. Большевитская,        д. 4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/>
              <w:t>Бумат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00. Пермский край,             г. Пермь, ул. Куйбышева, д.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Признать заявку следующих участников размещения заказа не соответствующими требованиям, установленных документацией об открытом аукционе в электронной форме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3260"/>
        <w:gridCol w:w="1984"/>
        <w:gridCol w:w="1560"/>
        <w:gridCol w:w="850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признания заявки несоответствующ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65, Пермский край, г.Пермь, ул.Шоссе Космонавтов. Д.166(в)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размещения заказа требованиям, установленным аукционной документацией в соответствии со ст. 11 ФЗ-94 </w:t>
            </w:r>
            <w:r>
              <w:rPr>
                <w:b/>
                <w:sz w:val="18"/>
                <w:szCs w:val="18"/>
              </w:rPr>
              <w:t>(п.2, ч.6, ст.41,8,   94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ная лицензия не содержит видов работ, являющихся предметом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шева Н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 Комф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068, Пермский край, г. Пермь, ул.Орджоникидзе, д.57-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размещения заказа требованиям, установленным аукционной документацией в соответствии со ст. 11 ФЗ-94 </w:t>
            </w:r>
            <w:r>
              <w:rPr>
                <w:b/>
                <w:sz w:val="18"/>
                <w:szCs w:val="18"/>
              </w:rPr>
              <w:t>(п.2, ч.6, ст.41,8,   94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ная лицензия не содержит видов работ, являющихся предметом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шева Н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3. Победителем аукциона признано </w:t>
      </w:r>
      <w:r>
        <w:rPr>
          <w:sz w:val="22"/>
          <w:szCs w:val="22"/>
        </w:rPr>
        <w:t>ООО «БИ-спецтранс»</w:t>
      </w:r>
      <w:r>
        <w:rPr/>
        <w:t xml:space="preserve"> (порядковый номер заявки 3) с ценой договора </w:t>
      </w:r>
      <w:r>
        <w:rPr>
          <w:sz w:val="22"/>
          <w:szCs w:val="22"/>
        </w:rPr>
        <w:t xml:space="preserve">1 904 299 </w:t>
      </w:r>
      <w:r>
        <w:rPr/>
        <w:t>рублей 25 копе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</w:t>
      </w:r>
      <w:r>
        <w:rPr/>
        <w:t>Буматика</w:t>
      </w:r>
      <w:r>
        <w:rPr>
          <w:sz w:val="22"/>
          <w:szCs w:val="22"/>
        </w:rPr>
        <w:t>»</w:t>
      </w:r>
      <w:r>
        <w:rPr/>
        <w:t xml:space="preserve"> (порядковый номер заявки 1) с ценой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 953 379 </w:t>
      </w:r>
      <w:r>
        <w:rPr/>
        <w:t>рублей 15 копеек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4"/>
        <w:gridCol w:w="4550"/>
      </w:tblGrid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0T10:00:00Z</cp:lastPrinted>
  <dcterms:modified xsi:type="dcterms:W3CDTF">2011-06-10T04:01:00Z</dcterms:modified>
  <cp:revision>36</cp:revision>
  <dc:subject/>
  <dc:title/>
</cp:coreProperties>
</file>