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 на право заключить договор на выполнение работ по содержанию пустошей в Ленинском районе города Перми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 Извещение № 0356300041511000015)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9» июня 2011 года</w:t>
        <w:br/>
        <w:t xml:space="preserve">           12 часов 3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содержанию пустошей в Ленинском районе города Перми.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</w:rPr>
        <w:t xml:space="preserve"> выполнение работ по содержанию пустошей в Ленинском районе города Перми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   1 936 300 (один миллион девятьсот тридцать шесть тысяч триста) рублей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 375,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1:3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 057,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1: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 618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05: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/>
              <w:t>Буматика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Пермский край,             г. Пермь, ул. Большевитская,        д. 4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</w:t>
            </w:r>
            <w:r>
              <w:rPr/>
              <w:t>Бумат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00. Пермский край,             г. Пермь, ул. Куйбышева, д.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Признать заявку следующего участника размещения заказа не соответствующей требованиям, установленных документацией об открытом аукционе в электронной форме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8"/>
        <w:gridCol w:w="3260"/>
        <w:gridCol w:w="1984"/>
        <w:gridCol w:w="1560"/>
        <w:gridCol w:w="850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снование признания заявки несоответствующ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65, Пермский край, г.Пермь, ул.Шоссе Космонавтов. Д.166(в)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участника размещения заказа требованиям, установленным аукционной документацией в соответствии со ст. 11 ФЗ-94 </w:t>
            </w:r>
            <w:r>
              <w:rPr>
                <w:b/>
                <w:sz w:val="18"/>
                <w:szCs w:val="18"/>
              </w:rPr>
              <w:t>(п.2, ч.6, ст.41,8,   94-Ф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ная лицензия не содержит видов работ, являющихся предметом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 И.А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шева Н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3. Победителем аукциона признано </w:t>
      </w:r>
      <w:r>
        <w:rPr>
          <w:sz w:val="22"/>
          <w:szCs w:val="22"/>
        </w:rPr>
        <w:t>ООО «БИ-спецтранс»</w:t>
      </w:r>
      <w:r>
        <w:rPr/>
        <w:t xml:space="preserve"> (порядковый номер заявки 3) с ценой договора </w:t>
      </w:r>
      <w:r>
        <w:rPr>
          <w:sz w:val="22"/>
          <w:szCs w:val="22"/>
        </w:rPr>
        <w:t xml:space="preserve">1 340 057 </w:t>
      </w:r>
      <w:r>
        <w:rPr/>
        <w:t>рублей 09 копе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знать участником размещения заказа, предложившим лучшую цену после цены, предложенной победителем,  </w:t>
      </w:r>
      <w:r>
        <w:rPr>
          <w:sz w:val="22"/>
          <w:szCs w:val="22"/>
        </w:rPr>
        <w:t>ООО «</w:t>
      </w:r>
      <w:r>
        <w:rPr/>
        <w:t>Буматика</w:t>
      </w:r>
      <w:r>
        <w:rPr>
          <w:sz w:val="22"/>
          <w:szCs w:val="22"/>
        </w:rPr>
        <w:t>»</w:t>
      </w:r>
      <w:r>
        <w:rPr/>
        <w:t xml:space="preserve"> (порядковый номер заявки 1) с ценой - </w:t>
      </w:r>
    </w:p>
    <w:p>
      <w:pPr>
        <w:pStyle w:val="Normal"/>
        <w:jc w:val="both"/>
        <w:rPr/>
      </w:pPr>
      <w:r>
        <w:rPr>
          <w:sz w:val="22"/>
          <w:szCs w:val="22"/>
        </w:rPr>
        <w:t>1 926 618</w:t>
      </w:r>
      <w:r>
        <w:rPr/>
        <w:t>рублей 50 копеек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84"/>
        <w:gridCol w:w="4550"/>
      </w:tblGrid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>
          <w:trHeight w:val="71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>
          <w:trHeight w:val="71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09T16:23:00Z</cp:lastPrinted>
  <dcterms:modified xsi:type="dcterms:W3CDTF">2011-06-09T11:01:00Z</dcterms:modified>
  <cp:revision>30</cp:revision>
  <dc:subject/>
  <dc:title/>
</cp:coreProperties>
</file>