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2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экстемпоральных лекарственных средст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стоматологическая поликлиника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0» июня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0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 комиссии: </w:t>
        <w:tab/>
        <w:t>Сметанин Д.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384" w:leader="none"/>
        </w:tabs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ab/>
        <w:t>Метелева Т.Г.,</w:t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ab/>
        <w:t>Запевалова О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ab/>
        <w:t>Катнова Р.П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  <w:tab/>
        <w:tab/>
        <w:t>Найданова Л.Ю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а  экстемпоральных лекарственных средств (извещение № 12 от «31» ма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12» мая 2011 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362 602,00</w:t>
      </w:r>
      <w:r>
        <w:rPr>
          <w:b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аза: Средства предпринимательской деятельности. 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характеристики оказываемых услуг: представлены в Извещении № 12 от «31» мая 2011 г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Место доставки поставляемых товаров: </w:t>
      </w:r>
      <w:r>
        <w:rPr>
          <w:sz w:val="24"/>
          <w:szCs w:val="24"/>
        </w:rPr>
        <w:t>614000, г. Пермь, ул. Газеты «Звезда», 14, каб. 18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поставок товаров: </w:t>
      </w:r>
      <w:r>
        <w:rPr>
          <w:sz w:val="22"/>
          <w:szCs w:val="22"/>
        </w:rPr>
        <w:t>Поставка товара осуществляется в соответствии с техническим задание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 включенных (невключенных) в цену товаров расходах: Цена товаров указана</w:t>
      </w:r>
      <w:r>
        <w:rPr>
          <w:color w:val="000000"/>
          <w:sz w:val="24"/>
          <w:szCs w:val="24"/>
        </w:rPr>
        <w:t xml:space="preserve"> с учетом на доставку, погрузочно-разгрузочные работы, страхование, уплату </w:t>
      </w:r>
      <w:r>
        <w:rPr>
          <w:sz w:val="24"/>
          <w:szCs w:val="24"/>
        </w:rPr>
        <w:t>таможенных пошлин, налоги, сборы и иные обязательные платежи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оказания услуг: Безналичный расчет путем перечислением денежных средств на расчетный счет Поставщика в течение 20 банковских дней со дня предоставления счета, счет - фактуры, накладной, оформленных в установленном порядк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е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птеки Пермского район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600,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жбольничные аптек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596,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Межбольничные аптеки», место нахождения: 614007, г. Пермь, ул. 25 Октября, 66, в заявке которого указана наиболее низкая цена договора –326 596,97 </w:t>
      </w:r>
      <w:r>
        <w:rPr>
          <w:bCs/>
          <w:kern w:val="2"/>
        </w:rPr>
        <w:t xml:space="preserve">руб. (Триста двадцать шесть </w:t>
      </w:r>
      <w:r>
        <w:rPr/>
        <w:t>тысяч пятьсот девяносто шесть рублей, 97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МУП «Аптеки Пермского района», место нахождения: 614506, Пермский край, Пермский район, д. Кондратово,  ул. Культуры, 6а, цена договора – 326 600,33</w:t>
      </w:r>
      <w:r>
        <w:rPr>
          <w:bCs/>
          <w:kern w:val="2"/>
        </w:rPr>
        <w:t xml:space="preserve"> руб. (Триста двадцать шесть  </w:t>
      </w:r>
      <w:r>
        <w:rPr/>
        <w:t>тысяч шестьсот рублей, 33 копейки).</w:t>
      </w:r>
    </w:p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метанин Д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етелева Т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певалова О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атнова Р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йданов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26:00Z</dcterms:created>
  <dc:creator>Институт госзакупок РАГС</dc:creator>
  <dc:description/>
  <cp:keywords/>
  <dc:language>en-US</dc:language>
  <cp:lastModifiedBy>Сметанин ДГ</cp:lastModifiedBy>
  <cp:lastPrinted>2011-06-10T10:36:00Z</cp:lastPrinted>
  <dcterms:modified xsi:type="dcterms:W3CDTF">2011-06-10T04:37:00Z</dcterms:modified>
  <cp:revision>4</cp:revision>
  <dc:subject/>
  <dc:title>ПРОТОКОЛ ОЦЕНКИ И СОПОСТАВЛЕНИЯ ЗАЯВОК НА УЧАСТИЕ В КОНКУРСЕ </dc:title>
</cp:coreProperties>
</file>