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ТОКОЛ № 0156300028011000012-1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первых частей заявок на участие в открытом аукционе в электронной форме «Текущий ремонт кровли здания отдела ЗАГС по адресу: г. Пермь, ул. Пулковская, д. 7 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b/>
        </w:rPr>
        <w:t>в Администрации Орджоникидзевского района города Перми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 Пермь «10» июня 2011 года</w:t>
        <w:br/>
        <w:t xml:space="preserve">                                                                                                                                    09  часов  10 минут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>(местное время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администрации Орджоникидзевского района города Перми по рассмотрению первых частей заявок на участие в открытом аукционе в электронной форме «Текущий ремонт кровли здания отдела ЗАГС по адресу: г. Пермь, ул. Пулковская, д. 7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редседатель комиссии:                                           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олева Лидия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ндрей Алексеевич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адежда Геннад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льга Витал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атьяна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лия Алекс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рина Андр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ера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заседании аукционной комиссии администрации Орджоникидзевского района города Перми присутствовало восемь членов комиссии из девяти,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Орджоникидзевского района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глава администрации Орджоникидзевского района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А. Щербаков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3-46-80, 263-44-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«Текущий ремонт кровли здания отдела ЗАГС по адресу: г. Пермь, ул. Пулковская, д. 7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0156300028011000012 от 30.05.2011 было размещено на ЭТП ЗАО «Сбербанк-АСТ»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на Общероссийском  официальном сайте (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) в сети Интернет и на официальном сайте администрации города Перми 30.05.2011 одновременно с документацией об аукцион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   150734,98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 аукционе в электронной форме было подано 3 (три) заявки на участие в открытом аукционе в электронной форме, им были присвоены порядковые номера с №1, №2, №3.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первые части заявок на участие в открытом аукционе в электронной форме на соответствие требованиям, установленным в документации об аукционе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3"/>
        <w:gridCol w:w="3007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членов комисси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миссия приняла  решение:</w:t>
      </w:r>
    </w:p>
    <w:p>
      <w:pPr>
        <w:pStyle w:val="Normal"/>
        <w:rPr/>
      </w:pPr>
      <w:r>
        <w:rPr/>
        <w:t>Допустить к участию в открытом аукционе в электронной форме и признать участниками открытого аукциона участников размещения заказа, подавших заявки с  номерами №1, №2, №3.</w:t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</w:t>
      </w:r>
      <w:r>
        <w:rPr>
          <w:sz w:val="22"/>
          <w:szCs w:val="22"/>
        </w:rPr>
        <w:t>ЭТП ЗАО «Сбербанк-АСТ»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на Общероссийском  официальном сайте (</w:t>
      </w:r>
      <w:hyperlink r:id="rId3">
        <w:r>
          <w:rPr>
            <w:rStyle w:val="InternetLink"/>
          </w:rPr>
          <w:t>www.zakupki.gov.ru</w:t>
        </w:r>
      </w:hyperlink>
      <w:r>
        <w:rPr/>
        <w:t>) в сети Интернет и на официальном сайте администрации города Перми 10.06.2011.</w:t>
      </w:r>
    </w:p>
    <w:p>
      <w:pPr>
        <w:pStyle w:val="Normal"/>
        <w:rPr/>
      </w:pPr>
      <w:r>
        <w:rPr/>
        <w:t xml:space="preserve"> </w:t>
      </w:r>
    </w:p>
    <w:tbl>
      <w:tblPr>
        <w:tblW w:w="8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967"/>
        <w:gridCol w:w="1967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 комиссии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.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В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Н.Н.</w:t>
            </w:r>
          </w:p>
        </w:tc>
      </w:tr>
      <w:tr>
        <w:trPr/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                    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глава администрации района                                                                    Л.В. Короле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58:00Z</dcterms:created>
  <dc:creator>gohova</dc:creator>
  <dc:description/>
  <cp:keywords/>
  <dc:language>en-US</dc:language>
  <cp:lastModifiedBy>gohova</cp:lastModifiedBy>
  <cp:lastPrinted>2011-06-09T11:07:00Z</cp:lastPrinted>
  <dcterms:modified xsi:type="dcterms:W3CDTF">2011-06-09T05:11:00Z</dcterms:modified>
  <cp:revision>35</cp:revision>
  <dc:subject/>
  <dc:title/>
</cp:coreProperties>
</file>