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ОТОКОЛ № 0156300028011000013-1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ассмотрения первых частей заявок на участие в открытом аукционе в электронной форме «Организация физкультурно-оздоровительной работы по месту жительства в Орджоникидзевском районе города Перми в третьем квартале 2011 года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/>
      </w:pPr>
      <w:r>
        <w:rPr>
          <w:b/>
        </w:rPr>
        <w:t>в Администрации Орджоникидзевского района города Перми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 Пермь «10» июня 2011 года</w:t>
        <w:br/>
        <w:t xml:space="preserve">                                                                                                                                    09  часов  20 минут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</w:t>
      </w:r>
      <w:r>
        <w:rPr>
          <w:bCs/>
        </w:rPr>
        <w:t>(местное время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аукционной комиссии администрации Орджоникидзевского района города Перми по рассмотрению первых частей заявок на участие в открытом аукционе в электронной форме «Организация физкультурно-оздоровительной работы по месту жительства в Орджоникидзевском районе города Перми в третьем квартале 2011</w:t>
      </w:r>
      <w:r>
        <w:rPr>
          <w:bCs/>
        </w:rPr>
        <w:t xml:space="preserve"> </w:t>
      </w:r>
      <w:r>
        <w:rPr>
          <w:bCs/>
          <w:sz w:val="22"/>
          <w:szCs w:val="22"/>
        </w:rPr>
        <w:t>года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770"/>
      </w:tblGrid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 xml:space="preserve">Председатель комиссии:                                             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ролева Лидия Владимиро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ремов Андрей Алексеевич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а Надежда Геннадь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а Ольга Виталь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ехина Татьяна Владимиро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а Юлия Алексе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Ирина Андреевна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хова Вера Анатольев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 заседании аукционной комиссии администрации Орджоникидзевского района города Перми присутствовало восемь членов комиссии из девяти, 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Администрация Орджоникидзевского района города Перм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ководитель: глава администрации Орджоникидзевского района города Пер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В. Корол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26, г. Пермь, ул. А. Щербакова, 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63-46-80, 263-44-6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  <w:sz w:val="22"/>
          <w:szCs w:val="22"/>
        </w:rPr>
        <w:t>«Организация физкультурно-оздоровительной работы по месту жительства в Орджоникидзевском районе города Перми в третьем квартале 2011</w:t>
      </w:r>
      <w:r>
        <w:rPr>
          <w:bCs/>
        </w:rPr>
        <w:t xml:space="preserve"> </w:t>
      </w:r>
      <w:r>
        <w:rPr>
          <w:bCs/>
          <w:sz w:val="22"/>
          <w:szCs w:val="22"/>
        </w:rPr>
        <w:t>года»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0156300028011000013 от 30.05.2011 было размещено на ЭТП ЗАО «Сбербанк-АСТ» (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berbank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ast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, на Общероссийском  официальном сайте (</w:t>
      </w:r>
      <w:hyperlink r:id="rId2">
        <w:r>
          <w:rPr>
            <w:rStyle w:val="InternetLink"/>
          </w:rPr>
          <w:t>www.zakupki.gov.ru</w:t>
        </w:r>
      </w:hyperlink>
      <w:r>
        <w:rPr/>
        <w:t xml:space="preserve">) в сети Интернет и на официальном сайте администрации города Перми 30.05.2011 одновременно с документацией об аукцион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):    600000,00 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открытом  аукционе в электронной форме было подано 3 (три) заявки на участие в открытом аукционе в электронной форме, им были присвоены порядковые номера с №1, №2, №3.</w:t>
      </w:r>
    </w:p>
    <w:p>
      <w:pPr>
        <w:pStyle w:val="Normal"/>
        <w:jc w:val="both"/>
        <w:rPr/>
      </w:pPr>
      <w:r>
        <w:rPr>
          <w:sz w:val="22"/>
          <w:szCs w:val="22"/>
        </w:rPr>
        <w:t>Комиссия рассмотрела первые части заявок на участие в открытом аукционе в электронной форме на соответствие требованиям, установленным в документации об аукционе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3"/>
        <w:gridCol w:w="3007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членов комиссии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Л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ремов А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а Н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а О. 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ехина Т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а Ю.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И.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хова В.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Л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ремов А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а Н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а О. 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ехина Т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а Ю.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И.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хова В.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Л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ремов А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а Н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а О. 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ехина Т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а Ю.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И.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хова В.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Комиссия приняла  решение:</w:t>
      </w:r>
    </w:p>
    <w:p>
      <w:pPr>
        <w:pStyle w:val="Normal"/>
        <w:rPr/>
      </w:pPr>
      <w:r>
        <w:rPr/>
        <w:t>Допустить к участию в открытом аукционе в электронной форме и признать участниками открытого аукциона участников размещения заказа, подавших заявки с  номерами №1, №2, №3.</w:t>
      </w:r>
    </w:p>
    <w:p>
      <w:pPr>
        <w:pStyle w:val="Normal"/>
        <w:jc w:val="both"/>
        <w:rPr/>
      </w:pPr>
      <w:r>
        <w:rPr/>
        <w:t xml:space="preserve">Настоящий протокол подлежит размещению на </w:t>
      </w:r>
      <w:r>
        <w:rPr>
          <w:sz w:val="22"/>
          <w:szCs w:val="22"/>
        </w:rPr>
        <w:t>ЭТП ЗАО «Сбербанк-АСТ» (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berbank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ast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, на Общероссийском  официальном сайте (</w:t>
      </w:r>
      <w:hyperlink r:id="rId3">
        <w:r>
          <w:rPr>
            <w:rStyle w:val="InternetLink"/>
          </w:rPr>
          <w:t>www.zakupki.gov.ru</w:t>
        </w:r>
      </w:hyperlink>
      <w:r>
        <w:rPr/>
        <w:t>) в сети Интернет и на официальном сайте администрации города Перми 10.06.2011.</w:t>
      </w:r>
    </w:p>
    <w:p>
      <w:pPr>
        <w:pStyle w:val="Normal"/>
        <w:rPr/>
      </w:pPr>
      <w:r>
        <w:rPr/>
        <w:t xml:space="preserve"> </w:t>
      </w:r>
    </w:p>
    <w:tbl>
      <w:tblPr>
        <w:tblW w:w="8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1967"/>
        <w:gridCol w:w="1967"/>
      </w:tblGrid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Л.В.</w:t>
            </w:r>
          </w:p>
          <w:p>
            <w:pPr>
              <w:pStyle w:val="Normal"/>
              <w:tabs>
                <w:tab w:val="clear" w:pos="708"/>
                <w:tab w:val="left" w:pos="1139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 комиссии: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ремов А.А.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а Н.Г.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а О.В.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ехина Т.В.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а Ю.А.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Н.Н.</w:t>
            </w:r>
          </w:p>
        </w:tc>
      </w:tr>
      <w:tr>
        <w:trPr/>
        <w:tc>
          <w:tcPr>
            <w:tcW w:w="48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                      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хова В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</w:t>
      </w:r>
    </w:p>
    <w:p>
      <w:pPr>
        <w:pStyle w:val="Normal"/>
        <w:rPr/>
      </w:pPr>
      <w:r>
        <w:rPr/>
        <w:t>глава администрации района                                                                    Л.В. Королева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58:00Z</dcterms:created>
  <dc:creator>gohova</dc:creator>
  <dc:description/>
  <cp:keywords/>
  <dc:language>en-US</dc:language>
  <cp:lastModifiedBy>gohova</cp:lastModifiedBy>
  <cp:lastPrinted>2011-04-25T15:23:00Z</cp:lastPrinted>
  <dcterms:modified xsi:type="dcterms:W3CDTF">2011-06-09T05:12:00Z</dcterms:modified>
  <cp:revision>36</cp:revision>
  <dc:subject/>
  <dc:title/>
</cp:coreProperties>
</file>