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1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"Текущий ремонт спортивных плоскостных сооружений, расположенных по адресам: г. Пермь, ул. Белозерская, 12 и ул. Л. Лаврова, 16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рбин Антон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"Текущий ремонт спортивных плоскостных сооружений, расположенных по адресам: г. Пермь, ул. Белозерская, 12 и ул. Л. Лаврова, 16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378 Комплекс открытых плоскостных спортивных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текущему ремонту двух спортивных плоскостных сооружений указан в локальном сметном расчете "Текущий ремонт спортивных плоскостных сооружений по ул. Белозерская, 12 и по ул. Л. Лаврова, 16" (Приложение №1 к муниципальному контракту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выполнения работ: г. Пермь, Орджоникидзевский район, ул. Белозерская, 12 и ул. Л. Лаврова, 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в течение 15 календарных дней с момента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1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             10.06.2011       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  <w:t>Глава администрации района                                                                               Л.В. Королева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42:00Z</dcterms:created>
  <dc:creator>eltorg</dc:creator>
  <dc:description/>
  <cp:keywords/>
  <dc:language>en-US</dc:language>
  <cp:lastModifiedBy>eltorg</cp:lastModifiedBy>
  <dcterms:modified xsi:type="dcterms:W3CDTF">2011-06-08T04:42:00Z</dcterms:modified>
  <cp:revision>2</cp:revision>
  <dc:subject/>
  <dc:title/>
</cp:coreProperties>
</file>