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сети Интерне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сети Интерне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160 информационных материа-лов, в том числе: на сайте http://59.ru/ - 40 информационных материалов, на сайте http://www.properm.ru/ - 40 информационных материалов, на сайте http://prm.ru/ - 40 информационных материалов, на сайте http://www.nr2.ru/perm/ - 40 информационных материал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0.06.2011 по 11.07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6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59:00Z</dcterms:created>
  <dc:creator>KolobovaIV</dc:creator>
  <dc:description/>
  <cp:keywords/>
  <dc:language>en-US</dc:language>
  <cp:lastModifiedBy>KolobovaIV</cp:lastModifiedBy>
  <dcterms:modified xsi:type="dcterms:W3CDTF">2011-06-10T05:00:00Z</dcterms:modified>
  <cp:revision>1</cp:revision>
  <dc:subject/>
  <dc:title/>
</cp:coreProperties>
</file>