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июня 2011 года  № 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ГРАЖДАНСКО-ПРАВОВОГО ДОГОВ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сбору, обезвреживанию, транспортировке и размещению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дицинских отходов класса «Б», «Г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Пермь                                                                                    </w:t>
        <w:tab/>
        <w:t>«___»  __________________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______________________________________, именуемый(ое)  в дальнейшем «ИСПОЛНИТЕЛЬ», в лице ___________________________________________________ 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___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сбору, обезвреживанию, транспортировке и размещению медицинских отходов класса «Б», «Г» (далее по тексту – Услуг) по 30.09.2011 года, а Заказчик обязуется оплачивать Услуги из внебюджетных средств получателей средств местного бюджета, средств ОМС и бюджета г.Перми в сроки и порядке, предусмотренные настоящим 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оборудование, расходные материалы  для первичного сбора и хранения медицинских отходов класса «Б», «Г»:</w:t>
      </w:r>
    </w:p>
    <w:p>
      <w:pPr>
        <w:pStyle w:val="Normal"/>
        <w:ind w:left="-84" w:hanging="0"/>
        <w:jc w:val="both"/>
        <w:rPr/>
      </w:pPr>
      <w:r>
        <w:rPr/>
        <w:tab/>
        <w:t xml:space="preserve">1) пакет для сбора и хранения отходов класса «Б» 500х600 (расчет 1 шт. на 2,0 кг) </w:t>
      </w:r>
    </w:p>
    <w:p>
      <w:pPr>
        <w:pStyle w:val="Normal"/>
        <w:ind w:left="-84" w:hanging="0"/>
        <w:jc w:val="both"/>
        <w:rPr/>
      </w:pPr>
      <w:r>
        <w:rPr/>
        <w:t xml:space="preserve">2) пакет для сбора и хранения отходов класса «Г» 500х600 (расчет 1 шт. на 2,0 кг) </w:t>
      </w:r>
    </w:p>
    <w:p>
      <w:pPr>
        <w:pStyle w:val="Normal"/>
        <w:ind w:left="-84" w:hanging="0"/>
        <w:jc w:val="both"/>
        <w:rPr/>
      </w:pPr>
      <w:r>
        <w:rPr/>
        <w:t>3)емкость-контейнер для сбора острого инструментария с бесконтактным снятием иглы со шприца одноразовая 1,0 литр для сбора и хранения отходов класса «Б» (расчет на 300 г);</w:t>
      </w:r>
    </w:p>
    <w:p>
      <w:pPr>
        <w:pStyle w:val="Normal"/>
        <w:ind w:left="-84" w:hanging="0"/>
        <w:jc w:val="both"/>
        <w:rPr/>
      </w:pPr>
      <w:r>
        <w:rPr/>
        <w:t>4)емкость-контейнер для сбора острого инструментария одноразовая 1,0 литр для сбора и хранения отходов класса «Г» (расчет на 300 г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Серпуховская 11 а, по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медицинских отходов класса «Б», «Г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4. Оказывать Услуги в соответствии с требованиями 89-ФЗ  от 24.06.1998 «Об отходах производства и потребления», условиями СаНПиН 2.1.7.2790-10 «Санитарно-эпидемиологические требования к обращению с медицинскими отходами», а также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</w:t>
      </w:r>
      <w:r>
        <w:rPr/>
        <w:t xml:space="preserve"> </w:t>
      </w:r>
      <w:r>
        <w:rPr>
          <w:sz w:val="24"/>
          <w:szCs w:val="24"/>
        </w:rPr>
        <w:t>Организация вывоза отходов Заказчика путем смены контейнеров, а также проведение дезинфекции контейнеров своими сил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В случае,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Договору) и является неизменной на весь период действия Договора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(двадцати)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ействия Договора Заказчик возвращает неиспользованный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 расходы на расходный материал для хранения медицинских отходов; расходы, связанные с вывозом и обезвреживанием медицинских отходов класса «Б», «Г», страхование, уплату таможенных пошлин, налогов, сборов и других обязательных платежей, связанных с оказанием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Договор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/>
      </w:pPr>
      <w:r>
        <w:rPr>
          <w:sz w:val="24"/>
          <w:szCs w:val="24"/>
        </w:rPr>
        <w:t>7.4. Расторжение Договор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7.7.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А.С.Буторин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гражданско-правовому договору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___»__________2011 № _____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2687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бору, обезвреживанию, транспортировке и размещению медицинских отходов класса «Б», «Г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300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А.С.Буторин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User</cp:lastModifiedBy>
  <cp:lastPrinted>2008-06-09T11:22:00Z</cp:lastPrinted>
  <dcterms:modified xsi:type="dcterms:W3CDTF">2011-06-09T08:57:00Z</dcterms:modified>
  <cp:revision>59</cp:revision>
  <dc:subject/>
  <dc:title>МУНИЦИПАЛЬНЫЙ КОНТРАКТ №</dc:title>
</cp:coreProperties>
</file>