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 09 июня 2011 года № 3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е услуг по сбору, обезвреживанию, транспортировке и размещению медицинских отходов класса «Б», «Г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уги по охране объект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№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ребуемых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878" w:hanging="8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предлагаемых услу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осуществление деятельности по обращению с медицинскими отходами класса «Б», «Г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должны быть оказаны в соответствии с требованиями 89-ФЗ от 24.06.1998 г. «Об отходах производства и потребления», условиями СаНПиН 2.1.7.2790-10 «Санитарно-эпидемиологические требования к обращению с медицинскими отходами», а также иными нормами и требованиями, действующими на территории Пермского края для процессов удаления отходов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both"/>
              <w:rPr/>
            </w:pPr>
            <w:r>
              <w:rPr>
                <w:sz w:val="20"/>
                <w:szCs w:val="20"/>
              </w:rPr>
              <w:t>Предоставление оборудования, расходных материалов для первичного сбора и хранения медицинских отходов, имеющих регистрационные удостоверения, зарегистрированные в РФ и внесенные в Государственный реестр изделий медицинского назначения и медицинской техники:</w:t>
            </w:r>
          </w:p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акет для сбора и хранения отходов класса «Б» 500х600 (расчет 1 шт. на 2,0 кг) </w:t>
            </w:r>
          </w:p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пакет для сбора и хранения отходов класса «Г» 500х600 (расчет 1 шт. на 2,0 кг) </w:t>
            </w:r>
          </w:p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емкость-контейнер для сбора острого инструментария с бесконтактным снятием иглы со шприца одноразовая 1,0 литр для сбора и хранения отходов класса «Б» (расчет на 300 г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емкость-контейнер для сбора острого инструментария одноразовая 1,0 литр для сбора и хранения отходов класса «Г» (расчет на 300 г)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trHeight w:val="11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звешивания медицинских отходов своими техническими средствами и силами в присутствии представителя Заказчика в целях контроля нормы образования, качественного и количественного состава медицинских отходов класса «Б», «Г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ывоза отходов Заказчика путем смены контейнеров, а также проведение дезинфекции контейнеров своими силам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должность)                                             (подпись)                                                                                              (ФИО)МП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7:10:00Z</dcterms:created>
  <dc:creator>Приемная</dc:creator>
  <dc:description/>
  <cp:keywords/>
  <dc:language>en-US</dc:language>
  <cp:lastModifiedBy>User</cp:lastModifiedBy>
  <dcterms:modified xsi:type="dcterms:W3CDTF">2011-06-09T08:20:00Z</dcterms:modified>
  <cp:revision>64</cp:revision>
  <dc:subject/>
  <dc:title>к Извещению о проведении запроса котировок</dc:title>
</cp:coreProperties>
</file>