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09 июня 2011 года № 3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услуг по сбору, обезвреживанию, транспортировк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и размещению медицинских отходов класса «Б», «Г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.Перми, внебюджетные средства получателей средств местного бюджета, средства ОМС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уги по сбору, обезвреживанию, транспортировке и размещению медицинских отходов класса Б, Г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осуществление деятельности по обращению с медицинскими отходами класса «Б», «Г»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должны быть оказаны в соответствии с требованиями 89-ФЗ от 24.06.1998 г. «Об отходах производства и потребления», условиями СаНПиН 2.1.7.2790-10 «Санитарно-эпидемиологические требования к обращению с медицинскими отходами», а также иными нормами и требованиями, действующими на территории Пермского края для процессов удаления отходов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оборудования, расходных материалов для первичного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акет для сбора и хранения отходов класса «Б» 500х600 (расчет 1 шт. на 2,0 кг) 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акет для сбора и хранения отходов класса «Г» 500х600 (расчет 1 шт. на 2,0 кг) 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3)емкость-контейнер для сбора острого инструментария с бесконтактным снятием иглы со шприца одноразовая 1,0 литр для сбора и хранения отходов класса «Б» (расчет на 300 г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емкость-контейнер для сбора острого инструментария одноразовая 1,0 литр для сбора и хранения отходов класса «Г» (расчет на 300 г)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медицинских отходов класса «Б», «Г»;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- организация вывоза отходов Заказчика путем смены контейнеров, а также проведение дезинфекции контейнеров своими силами.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ем медицинских отходов класса «Б», «Г»: 3 300 кг с июля по сентябрь 2011 год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гражданско-правового договора до 30.09.2011 года по заявкам Заказчика либо по утвержденному временному графику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ходный материал для хранения медицинских отходов; расходы, связанные с вывозом и обезвреживанием медицинских отходов класса «Б», «Г», страхование, уплату таможенных пошлин, налогов, сборов и других обязательных платежей, связанных с оказанием услу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200 (Двести семьдесят семь тысяч двести) рублей 00 копее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.) цены договор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1201"/>
              <w:gridCol w:w="1208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слуга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едложение №1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едложение №2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бор, обезвреживание, транспортировка и размещение отходов класса «Б», «Г»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,00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,00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7.00  час. (время местное) 21 июня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1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гражданско-правового договора (Приложение № 2)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 (двадцати) дней после подписания акта сдачи-приемки выполненных рабо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2" w:hanging="0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ind w:left="-112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11-06-09T14:18:00Z</cp:lastPrinted>
  <dcterms:modified xsi:type="dcterms:W3CDTF">2011-06-09T10:03:00Z</dcterms:modified>
  <cp:revision>102</cp:revision>
  <dc:subject/>
  <dc:title>Приложение №2</dc:title>
</cp:coreProperties>
</file>