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вторых частей заявок на участие в открытом аукционе в электронной форме на право заключить договор на </w:t>
      </w:r>
      <w:r>
        <w:rPr>
          <w:b/>
        </w:rPr>
        <w:t>оказание автотранспортных услуг по перевозке должностных лиц муниципального бюджетного учреждения МБУ «Благоустройство Ленинского район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16)</w:t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«09» июня 2011 года</w:t>
        <w:br/>
        <w:t xml:space="preserve">           15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вторых частей заявок на участие в открытом аукционе в электронной форме на оказание автотранспортных услуг по перевозке должностных лиц муниципального бюджетного учреждения «Благоустройство Ленинского района»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О</w:t>
      </w:r>
      <w:r>
        <w:rPr/>
        <w:t xml:space="preserve">казание автотранспортных услуг по перевозке должностных лиц муниципального бюджетного учреждения «Благоустройство Ленинского района» 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   </w:t>
            </w:r>
            <w:r>
              <w:rPr>
                <w:b/>
              </w:rPr>
              <w:t xml:space="preserve">668 252 </w:t>
            </w:r>
            <w:r>
              <w:rPr>
                <w:b/>
                <w:sz w:val="22"/>
                <w:szCs w:val="22"/>
              </w:rPr>
              <w:t>(Шестьсот шестьдесят восемь тысяч двести пятьдесят два)  рубля 00 копее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ую  часть  заявки  участника размещения заказа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 следующего участника  размещения заказа соответствующими требованиям, установленным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Гриф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Пермский край, г. Пермь, ул. Сибирская, 9 офис 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ризнать открытый аукцион в электронной форме несостоявшимся в соответствии с ч. 10 ст. 41.9 Федерального закона от 21.07.2005 № 94-ФЗ «О размещении заказов на поставки товаров, выполнение работ, оказание услуг для государственных муниципальных нужд» в связи с допуском к участию в открытом аукционе и признанием участником открыто аукциона только одного участника размещения заказа.</w:t>
      </w:r>
    </w:p>
    <w:p>
      <w:pPr>
        <w:pStyle w:val="Normal"/>
        <w:rPr/>
      </w:pPr>
      <w:r>
        <w:rPr/>
        <w:t>3. В соответствии с ч. 11 ст. 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Договор с единственным участником размещения заказа ООО «Грифон» на сумму 668 252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07T14:00:00Z</cp:lastPrinted>
  <dcterms:modified xsi:type="dcterms:W3CDTF">2011-06-09T14:01:00Z</dcterms:modified>
  <cp:revision>35</cp:revision>
  <dc:subject/>
  <dc:title/>
</cp:coreProperties>
</file>