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25-11  от « 10 » июня 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и «Запись пациентов на прием»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9 562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1 г. по 30.09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дел закупок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10 » июня 2011_г. по « 22 » июн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22 июня 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22 июн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.о. главного врача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0-12-22T11:20:00Z</cp:lastPrinted>
  <dcterms:modified xsi:type="dcterms:W3CDTF">2011-06-09T04:15:00Z</dcterms:modified>
  <cp:revision>76</cp:revision>
  <dc:subject/>
  <dc:title>Котировка</dc:title>
</cp:coreProperties>
</file>