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 (Спецификация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1.2. Мощность службы по приему и обработке звонков от прикрепленного населения Заказчика   составляет  не менее  2 0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.7. 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 xml:space="preserve">1.8. 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 Формирование паспортных данных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 Формирование профилей деятельности ЛПУ в соответствии с лиценз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 Формирование структуры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 Формирование примечаний по особенностям работы подразде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 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 Формирование регистра персонала ЛПУ с паспортными да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 Формирование расписания работы врачей на 2 не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. 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. 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. Формирование примечаний по особенностям работы вр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. Копирование расписания на последующие не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. 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. Формирование печатной формы списков записанных на п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. Возможность поиска пациентов, записанных на п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. Возможность ввода дополнительных бирок в расписан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. 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. Формирование отчетов по количеству пациентов, записанных оператор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 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2. Выбор подразделения лечебно-профилактического  учре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 Идентификация пациента по базе данных прикрепленного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 Определение № участка, на территории которого проживает паци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. Уточнение фамилии врача, к которому хотел бы записаться паци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. Определение свободного времени в расписании вр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7. Согласование времени приема пациента врач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. Запись пациента на требуемо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9. Поиск времени записи пациента на прием к врач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10. 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11.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Формирование направления для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 Печать на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Создание учетной записи пользователя порт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Идентификация пациента по базе данных 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Определение места прикрепления пациента  для медицин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Определение профиля врачебной помощ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Доступ к расписанию врача выбранного профи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 Запись на прием к выбранному вр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 Подтверждение записи к врачу с помощью электронной поч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 Возможность записи нескольких пациентов одним пользова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 Формирование отчетных форм по записанным на прием через Интернет, служба записи (Исполнителя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 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 Определение цели обра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 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 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. 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. Обеспечение равномерной загрузки медицинского персонала Заказчика по   согласованию с   Заказчиком для максимальной доступ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7. 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8.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еспечение обработки медико-статистических данных для нужд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Отчет о количестве пациентов, записанных каждым пользователем систе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 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 Отчет о возрастном составе записанных на прие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 Отчет о количестве принятых и пропущенных звонков пациен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 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8:00Z</dcterms:created>
  <dc:creator>BAV</dc:creator>
  <dc:description/>
  <cp:keywords/>
  <dc:language>en-US</dc:language>
  <cp:lastModifiedBy>ysa</cp:lastModifiedBy>
  <cp:lastPrinted>2010-09-01T11:34:00Z</cp:lastPrinted>
  <dcterms:modified xsi:type="dcterms:W3CDTF">2011-06-10T04:46:00Z</dcterms:modified>
  <cp:revision>13</cp:revision>
  <dc:subject/>
  <dc:title>ИЗВЕЩЕНИЕ от «01» марта 2010 г</dc:title>
</cp:coreProperties>
</file>