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1 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учреждение здравоохранения «Городская клиническая больница № 6»</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и. о. главного врача Шеиной Юлии Владимировны</w:t>
      </w:r>
      <w:r>
        <w:rPr>
          <w:rFonts w:cs="Courier New" w:ascii="Courier New" w:hAnsi="Courier New"/>
          <w:spacing w:val="-1"/>
          <w:sz w:val="18"/>
          <w:szCs w:val="18"/>
        </w:rPr>
        <w:t xml:space="preserve">, действующего на основании Устава и Приказа от 23.04.2010 г. № 101-к с одной стороны и ООО «Центр обработки данных»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______________, с другой стороны, заключили настоящий Договор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7.2011 г. по 30.09.2011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ind w:firstLine="180"/>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rFonts w:ascii="Courier New" w:hAnsi="Courier New" w:cs="Courier New"/>
                <w:i/>
                <w:i/>
                <w:sz w:val="18"/>
                <w:szCs w:val="18"/>
              </w:rPr>
            </w:pP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И. о. главного врача МУЗ «ГКБ № 6»</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Директор</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1-06-09T13:31:00Z</cp:lastPrinted>
  <dcterms:modified xsi:type="dcterms:W3CDTF">2011-06-09T07:32:00Z</dcterms:modified>
  <cp:revision>13</cp:revision>
  <dc:subject/>
  <dc:title>Договор № 6Д-11</dc:title>
</cp:coreProperties>
</file>