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 0356300149511000011</w:t>
      </w:r>
      <w:r>
        <w:rPr>
          <w:b/>
          <w:sz w:val="22"/>
          <w:szCs w:val="22"/>
        </w:rPr>
        <w:t>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раво заключения </w:t>
      </w:r>
      <w:r>
        <w:rPr>
          <w:b/>
          <w:color w:val="000000"/>
          <w:sz w:val="22"/>
          <w:szCs w:val="22"/>
        </w:rPr>
        <w:t xml:space="preserve">договора 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на поставку медицинских стоматологических материал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7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sz w:val="22"/>
          <w:szCs w:val="22"/>
        </w:rPr>
        <w:t>г. Пермь</w:t>
        <w:tab/>
        <w:tab/>
        <w:t>10 июн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Котировочной (Аукционной) комиссии по размещению заказов для нужд МУЗ «ГСП № 7» (далее –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договора </w:t>
      </w:r>
      <w:r>
        <w:rPr>
          <w:bCs/>
          <w:sz w:val="22"/>
          <w:szCs w:val="22"/>
        </w:rPr>
        <w:t xml:space="preserve">на поставку медицинских стоматологических материалов 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Дорощук Александр Иванович – главный вра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усева Надежда Михайловна – заместитель главного врача по лечебной работе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юдмила Семеновна – заместитель главного врача по АХЧ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олгих Елена Николаевна – заместитель главного врача по экономическим вопросам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кунева Вера Ивановна – главная медсестр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Жетикова Любовь Анатольевна – старшая медсестр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Кротова Светлана Алексеевна – специалист по муниципальным заказам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</w:t>
      </w:r>
      <w:r>
        <w:rPr>
          <w:bCs/>
          <w:sz w:val="22"/>
          <w:szCs w:val="22"/>
        </w:rPr>
        <w:t>на поставку медицинских стоматологических материалов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Начальная (максимальная) цена муниципального контракта –</w:t>
      </w:r>
      <w:r>
        <w:rPr>
          <w:b/>
          <w:sz w:val="22"/>
          <w:szCs w:val="22"/>
        </w:rPr>
        <w:t xml:space="preserve"> 117 024,00</w:t>
      </w:r>
      <w:r>
        <w:rPr>
          <w:sz w:val="22"/>
          <w:szCs w:val="22"/>
        </w:rPr>
        <w:t xml:space="preserve"> </w:t>
      </w:r>
      <w:r>
        <w:rPr/>
        <w:t>(Сто семнадцать тысяч двадцать четыре)</w:t>
      </w:r>
      <w:r>
        <w:rPr>
          <w:sz w:val="22"/>
          <w:szCs w:val="22"/>
        </w:rPr>
        <w:t xml:space="preserve"> руб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25300149511000011 от 26.05.2011г.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6.05.2011г. одновременно с документацией об аукционе, извещение № 0325300149511000011 от 26.05.2011г., размещено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 26.05.2011г.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Автоматизированная система торгов ЗАО «Сбербанк-АСТ» -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ber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a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2"/>
          <w:szCs w:val="22"/>
        </w:rPr>
        <w:t>Дата и время начала аукциона: 09.06.2011 07:0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окончания аукциона: 09.06.2011 08:14:25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Комиссия рассмотрела вторые части заявок на участие в открытом аукционе в электронной форме в соответствии со статье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97"/>
        <w:gridCol w:w="2151"/>
        <w:gridCol w:w="1894"/>
        <w:gridCol w:w="2098"/>
        <w:gridCol w:w="218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участни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члена комисс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ждого члена комиссии о соответствии заявки документации об аукцион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тоговое решение комиссии о соответствии заявки документации об аукционе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щук А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 Н.М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их Е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В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икова Л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а С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ктик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щук А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 Н.М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их Е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В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икова Л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а С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«Киль-Прикамье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щук А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 Н.М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их Е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В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икова Л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а С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соответствии с ч.9 ст. 41.11 ФЗ № 94-ФЗ признать победителем открытого аукциона в электронной форме </w:t>
      </w:r>
      <w:r>
        <w:rPr>
          <w:b/>
          <w:color w:val="000000"/>
          <w:sz w:val="22"/>
          <w:szCs w:val="22"/>
        </w:rPr>
        <w:t xml:space="preserve">Общество  с ограниченной ответственностью «Медика»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 правом заключения договора на поставку медицинских </w:t>
      </w:r>
      <w:r>
        <w:rPr>
          <w:bCs/>
          <w:sz w:val="22"/>
          <w:szCs w:val="22"/>
        </w:rPr>
        <w:t>стоматологических материалов</w:t>
      </w:r>
      <w:r>
        <w:rPr>
          <w:sz w:val="22"/>
          <w:szCs w:val="22"/>
        </w:rPr>
        <w:t xml:space="preserve">  на сумму – </w:t>
      </w:r>
      <w:r>
        <w:rPr>
          <w:b/>
          <w:sz w:val="22"/>
          <w:szCs w:val="22"/>
        </w:rPr>
        <w:t>104 643,00</w:t>
      </w:r>
      <w:r>
        <w:rPr>
          <w:sz w:val="22"/>
          <w:szCs w:val="22"/>
        </w:rPr>
        <w:t xml:space="preserve"> (Сто четыре тысячи шестьсот сорок три) рубля 00 коп.</w:t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firstLine="708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усева Надежда Михайл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кунева Вера Ива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Жетикова Любовь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Владелец</cp:lastModifiedBy>
  <cp:lastPrinted>2011-06-10T10:39:00Z</cp:lastPrinted>
  <dcterms:modified xsi:type="dcterms:W3CDTF">2011-06-10T04:40:00Z</dcterms:modified>
  <cp:revision>25</cp:revision>
  <dc:subject/>
  <dc:title>ПРОТОКОЛ № 91А/__/__ </dc:title>
</cp:coreProperties>
</file>