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34ЭА/3/2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одведения итогов открытого аукциона в электронной форме на</w:t>
      </w:r>
      <w:r>
        <w:rPr>
          <w:b/>
          <w:color w:val="000000"/>
          <w:sz w:val="22"/>
          <w:szCs w:val="22"/>
        </w:rPr>
        <w:t xml:space="preserve"> право заключить контракт на выполнение работ по текущему ремонту дорог частного сектора в Орджоникидзевском районе города Перми в 2011 году</w:t>
      </w:r>
      <w:r>
        <w:rPr>
          <w:b/>
          <w:sz w:val="22"/>
          <w:szCs w:val="22"/>
        </w:rPr>
        <w:t xml:space="preserve"> для МБУ «Благоустройство Орджоникидзевского района»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Извещение №035630005891100000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10 июня 2011 года</w:t>
        <w:br/>
        <w:t xml:space="preserve"> 14 часов 00 мину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3 по рассмотрению вторых частей заявок на участие в открытом аукционе в электронной форме на</w:t>
      </w:r>
      <w:r>
        <w:rPr>
          <w:color w:val="000000"/>
          <w:sz w:val="22"/>
          <w:szCs w:val="22"/>
        </w:rPr>
        <w:t xml:space="preserve"> право заключить контракт на выполнение работ по текущему ремонту дорог частного сектора в Орджоникидзевском районе города Перми в 2011 году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Ввиду отсутствия председателя и заместителя председателя комиссии, единогласно председательствующей выбрана Чазова Елена Константиновна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сутствовали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Председательствующая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 xml:space="preserve">Ответственный секретар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38, г. Пермь, ул. Веденеева, 8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открытого аукциона</w:t>
      </w:r>
      <w:r>
        <w:rPr>
          <w:sz w:val="22"/>
          <w:szCs w:val="22"/>
        </w:rPr>
        <w:t>: В</w:t>
      </w:r>
      <w:r>
        <w:rPr>
          <w:color w:val="000000"/>
          <w:sz w:val="22"/>
          <w:szCs w:val="22"/>
        </w:rPr>
        <w:t>ыполнение работ по текущему ремонту дорог частного сектора в Орджоникидзевском районе города Перми в 2011 году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– </w:t>
      </w:r>
      <w:r>
        <w:rPr>
          <w:sz w:val="22"/>
          <w:szCs w:val="22"/>
        </w:rPr>
        <w:t>9 427 019 рублей 32 копейки (девять миллионов четыреста двадцать семь тысяч девятнадцать рублей 32 копейки)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2"/>
          <w:szCs w:val="22"/>
        </w:rPr>
        <w:t>Предложения о цене контракта (договора), ранжированные по мере убывания</w:t>
      </w:r>
      <w:r>
        <w:rPr>
          <w:sz w:val="22"/>
          <w:szCs w:val="22"/>
        </w:rPr>
        <w:t>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89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83 681.25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15:22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-Приоритет»</w:t>
            </w:r>
          </w:p>
        </w:tc>
      </w:tr>
      <w:tr>
        <w:trPr>
          <w:trHeight w:val="4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30 816.35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14:12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шев Григорий Михайлович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38 478.92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39:19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мДорСтрой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 в соответствии с требованиями документации об аукционе  вторые части  заявок  на участие в аукционе   и 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и участников размещения заказа соответствующими требованиям установленным документацией об открытом аукционе в электронной форме: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270"/>
        <w:gridCol w:w="2268"/>
        <w:gridCol w:w="762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-Приоритет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Пермь, ул.Плеханова, д.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нецов А.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Игошев Григорий Михайлович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Пермь, ул.Ленина, д.79 -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нецов А.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мДорСтрой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Пермский край, г.Пермь, ул.Космонавта Беляева, д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нецов А.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 w:val="22"/>
          <w:szCs w:val="22"/>
        </w:rPr>
        <w:t>Признать победителем аукциона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u w:val="none"/>
          </w:rPr>
          <w:t>Общество с ограниченной ответственностью «Строй-Приоритет»</w:t>
        </w:r>
      </w:hyperlink>
      <w:r>
        <w:rPr>
          <w:sz w:val="22"/>
          <w:szCs w:val="22"/>
        </w:rPr>
        <w:t xml:space="preserve"> с ценой контракта: </w:t>
      </w:r>
      <w:r>
        <w:rPr/>
        <w:t xml:space="preserve">7 983 681 рубль 25 </w:t>
      </w:r>
      <w:r>
        <w:rPr>
          <w:sz w:val="22"/>
          <w:szCs w:val="22"/>
        </w:rPr>
        <w:t>копеек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последнее предложение: Индивидуальный предприниматель Игошев Григорий Михайлович, цена контракта 8 030 816 рублей 35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60"/>
        <w:gridCol w:w="3800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ая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                 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клецов Алексей Владимирович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</w:r>
    </w:p>
    <w:p>
      <w:pPr>
        <w:pStyle w:val="Normal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character" w:styleId="Style19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tradezone/Documents/                            /tradezone/Customer/SupplierView.aspx?id=61099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0:00Z</dcterms:created>
  <dc:creator>user</dc:creator>
  <dc:description/>
  <cp:keywords/>
  <dc:language>en-US</dc:language>
  <cp:lastModifiedBy>опер4</cp:lastModifiedBy>
  <cp:lastPrinted>2011-06-10T14:44:00Z</cp:lastPrinted>
  <dcterms:modified xsi:type="dcterms:W3CDTF">2011-06-10T08:47:00Z</dcterms:modified>
  <cp:revision>4</cp:revision>
  <dc:subject/>
  <dc:title>ПРОТОКОЛ № 72А/1/1</dc:title>
</cp:coreProperties>
</file>