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2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8 июн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проведению спортивных мероприятий – первенство района по городошному спорту, турнир по футболу на приз клуба «Кожаный мяч» в сезоне 2011 год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проведению спортивных мероприятий – первенство района по городошному спорту, турнир по футболу на приз клуба «Кожаный мяч» в сезоне 2011 года» </w:t>
        <w:br/>
        <w:t>Начальная (максимальная) цена контракта (с указанием валюты): 16 000,00 (шестнадца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25 от 31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6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3307"/>
        <w:gridCol w:w="2668"/>
        <w:gridCol w:w="2300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Норов Андрей Николаевич </w:t>
            </w:r>
          </w:p>
        </w:tc>
        <w:tc>
          <w:tcPr>
            <w:tcW w:w="2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ул. М.Рыбалко,13-24</w:t>
            </w:r>
          </w:p>
        </w:tc>
        <w:tc>
          <w:tcPr>
            <w:tcW w:w="2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некоммерческие организации Пермская Региональная Детская общественная организация «Спортивная культура детям Прикамья» </w:t>
            </w:r>
          </w:p>
        </w:tc>
        <w:tc>
          <w:tcPr>
            <w:tcW w:w="2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 г. Пермь, ул. Советская, д.62</w:t>
            </w:r>
          </w:p>
        </w:tc>
        <w:tc>
          <w:tcPr>
            <w:tcW w:w="2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809031941, КПП Индивидуальный предприниматель Норов Андрей Николаевич (Адрес: 614000, Пермский край, г.Пермь,ул. М.Рыбалко,13-24).</w:t>
        <w:br/>
        <w:t>Предложение о цене контракта: 16 000,00 (шестнадцать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2710625, КПП 590202001 Прочие некоммерческие организации Пермская Региональная Детская общественная организация «Спортивная культура детям Прикамья» (Адрес: 614045 г. Пермь, ул. Советская, д.62).</w:t>
        <w:br/>
        <w:t>Предложение о цене контракта: 16 000,00 (шестн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910"/>
        <w:gridCol w:w="2090"/>
        <w:gridCol w:w="2696"/>
        <w:gridCol w:w="2644"/>
        <w:gridCol w:w="15"/>
      </w:tblGrid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5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убботин Игорь Александрович/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5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ольшаков Сергей Валерьевич/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5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аранова Ирина Валериевна/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5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ириллова Надежда Ивановна/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5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Ронжина Елена Вениаминовна/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5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Логинова Алевтина Михайловна/</w:t>
            </w:r>
          </w:p>
        </w:tc>
      </w:tr>
      <w:tr>
        <w:trPr>
          <w:trHeight w:val="938" w:hRule="atLeast"/>
        </w:trPr>
        <w:tc>
          <w:tcPr>
            <w:tcW w:w="40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53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3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97"/>
            </w:tblGrid>
            <w:tr>
              <w:trPr>
                <w:trHeight w:val="366" w:hRule="atLeast"/>
              </w:trPr>
              <w:tc>
                <w:tcPr>
                  <w:tcW w:w="53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/ Субботин Игорь Александрович / 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539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6.2011) </w:t>
            </w:r>
          </w:p>
        </w:tc>
        <w:tc>
          <w:tcPr>
            <w:tcW w:w="26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6.2011 №01563000155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ых мероприятий – первенство района по городошному спорту, турнир по футболу на приз клуба «Кожаный мяч» в сезоне 2011 год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2"/>
        <w:gridCol w:w="1859"/>
        <w:gridCol w:w="181"/>
        <w:gridCol w:w="1840"/>
        <w:gridCol w:w="2484"/>
        <w:gridCol w:w="2470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.06.2011</w:t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02</w:t>
            </w:r>
          </w:p>
        </w:tc>
        <w:tc>
          <w:tcPr>
            <w:tcW w:w="24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.06.2011</w:t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4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320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6.2011 №0156300015511000025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ых мероприятий – первенство района по городошному спорту, турнир по футболу на приз клуба «Кожаный мяч» в сезоне 2011 года</w:t>
      </w:r>
    </w:p>
    <w:p>
      <w:pPr>
        <w:pStyle w:val="Normal"/>
        <w:rPr/>
      </w:pPr>
      <w:r>
        <w:rPr/>
        <w:t>Начальная (максимальная) цена контракта (с указанием валюты): 16 000,00 (шестн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866"/>
        <w:gridCol w:w="1576"/>
        <w:gridCol w:w="1394"/>
        <w:gridCol w:w="2513"/>
        <w:gridCol w:w="2857"/>
        <w:gridCol w:w="566"/>
      </w:tblGrid>
      <w:tr>
        <w:trPr/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Норов Андрей Николаевич , ИНН 590809031941, КПП 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00, Пермский край, г.Пермь,ул. М.Рыбалко,13-24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Пермская Региональная Детская общественная организация «Спортивная культура детям Прикамья» , ИНН 5902710625, КПП 590202001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45 г. Пермь, ул. Советская, д.62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2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6.2011 №01563000155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ых мероприятий – первенство района по городошному спорту, турнир по футболу на приз клуба «Кожаный мяч» в сезоне 2011 года</w:t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792"/>
        <w:gridCol w:w="4104"/>
        <w:gridCol w:w="2300"/>
        <w:gridCol w:w="1495"/>
        <w:gridCol w:w="147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4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809031941, КПП , Индивидуальный предприниматель Норов Андрей Николаевич</w:t>
            </w:r>
          </w:p>
        </w:tc>
        <w:tc>
          <w:tcPr>
            <w:tcW w:w="23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6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710625, КПП 590202001, Прочие некоммерческие организации Пермская Региональная Детская общественная организация «Спортивная культура детям Прикамья»</w:t>
            </w:r>
          </w:p>
        </w:tc>
        <w:tc>
          <w:tcPr>
            <w:tcW w:w="23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6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40" w:type="dxa"/>
            <w:gridSpan w:val="5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6.2011 №0156300015511000025-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jc w:val="both"/>
        <w:rPr/>
      </w:pPr>
      <w:r>
        <w:rPr/>
        <w:t>Предмет контракта: Оказание услуг по организации и проведению спортивных мероприятий – первенство района по городошному спорту, турнир по футболу на приз клуба «Кожаный мяч» в сезоне 2011 года</w:t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3861"/>
        <w:gridCol w:w="2752"/>
        <w:gridCol w:w="1664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1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Норов Андрей Николаевич</w:t>
            </w:r>
          </w:p>
        </w:tc>
        <w:tc>
          <w:tcPr>
            <w:tcW w:w="2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000,00 </w:t>
            </w:r>
          </w:p>
        </w:tc>
        <w:tc>
          <w:tcPr>
            <w:tcW w:w="1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Пермская Региональная Детская общественная организация «Спортивная культура детям Прикамья»</w:t>
            </w:r>
          </w:p>
        </w:tc>
        <w:tc>
          <w:tcPr>
            <w:tcW w:w="2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000,00 </w:t>
            </w:r>
          </w:p>
        </w:tc>
        <w:tc>
          <w:tcPr>
            <w:tcW w:w="1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28:00Z</dcterms:created>
  <dc:creator>fin-1</dc:creator>
  <dc:description/>
  <cp:keywords/>
  <dc:language>en-US</dc:language>
  <cp:lastModifiedBy>fin-1</cp:lastModifiedBy>
  <dcterms:modified xsi:type="dcterms:W3CDTF">2011-06-08T03:43:00Z</dcterms:modified>
  <cp:revision>1</cp:revision>
  <dc:subject/>
  <dc:title>Протокол №0156300015511000025-1</dc:title>
</cp:coreProperties>
</file>