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9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спортивных мероприятий – спортивные соревнования «Туристическая полоса»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3. Предмет контракта</w:t>
      </w:r>
      <w:r>
        <w:rPr/>
        <w:t>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спортивных мероприятий – спортивные соревнования «Туристическая полоса». » </w:t>
        <w:br/>
        <w:t>Начальная (максимальная) цена контракта (с указанием валюты): 50 000,00 (пя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6 от 01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rPr/>
      </w:pPr>
      <w:r>
        <w:rPr/>
        <w:t xml:space="preserve">Присутствовали 5 (пять) из 8 (во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6.2011 по адресу: Российская Федерация, 614990, Пермский край, Пермь г, Дзержинский район г. Перми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2799"/>
        <w:gridCol w:w="2779"/>
        <w:gridCol w:w="2543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ртал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Килин Сергей Владимирович (Адрес: 614013, Пермский край, г.Пермь, ул. Александра Невского, д.27-3).</w:t>
        <w:br/>
        <w:t>Предложение о цене контракта: 50 000,00 (пятьдеся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8045774, КПП 590801001 Общество с ограниченной ответственностью "Портал" (Адрес: 614000, Пермский край, г.Пермь, ш.Космонавтов,86).</w:t>
        <w:br/>
        <w:t>Предложение о цене контракта: 50 000,00 (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</w:r>
    </w:p>
    <w:p>
      <w:pPr>
        <w:pStyle w:val="Offset251"/>
        <w:ind w:left="0" w:hanging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1812"/>
        <w:gridCol w:w="5190"/>
        <w:gridCol w:w="15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41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52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75"/>
            </w:tblGrid>
            <w:tr>
              <w:trPr/>
              <w:tc>
                <w:tcPr>
                  <w:tcW w:w="51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/________________/ </w:t>
                  </w:r>
                </w:p>
              </w:tc>
            </w:tr>
            <w:tr>
              <w:trPr/>
              <w:tc>
                <w:tcPr>
                  <w:tcW w:w="51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6.2011) </w:t>
            </w:r>
          </w:p>
        </w:tc>
      </w:tr>
      <w:tr>
        <w:trPr/>
        <w:tc>
          <w:tcPr>
            <w:tcW w:w="93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6.2011 №01563000155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спортивные соревнования «Туристическая полоса»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83"/>
        <w:gridCol w:w="1843"/>
        <w:gridCol w:w="1842"/>
        <w:gridCol w:w="2482"/>
        <w:gridCol w:w="2696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  <w:tc>
          <w:tcPr>
            <w:tcW w:w="248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48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9295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6.2011 №0156300015511000026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спортивные соревнования «Туристическая полоса». </w:t>
      </w:r>
    </w:p>
    <w:p>
      <w:pPr>
        <w:pStyle w:val="Normal"/>
        <w:rPr/>
      </w:pPr>
      <w:r>
        <w:rPr/>
        <w:t>Начальная (максимальная) цена контракта (с указанием валюты): 50 000,00 (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0"/>
        <w:gridCol w:w="2379"/>
        <w:gridCol w:w="2722"/>
        <w:gridCol w:w="2699"/>
        <w:gridCol w:w="482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3, Пермский край, г.Пермь, ул. Александра Невского, д.27-3</w:t>
            </w:r>
          </w:p>
        </w:tc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 , ИНН 5908045774, КПП 590801001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ш.Космонавтов,86</w:t>
            </w:r>
          </w:p>
        </w:tc>
        <w:tc>
          <w:tcPr>
            <w:tcW w:w="269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61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6.2011 №01563000155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спортивные соревнования «Туристическая полоса».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909"/>
        <w:gridCol w:w="3419"/>
        <w:gridCol w:w="2653"/>
        <w:gridCol w:w="2182"/>
        <w:gridCol w:w="50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45774, КПП 590801001, Общество с ограниченной ответственностью "Портал"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2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1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6.2011 №0156300015511000026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организации и проведению спортивных мероприятий – спортивные соревнования «Туристическая полоса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 Сергей Владимир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ртал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9:00Z</dcterms:created>
  <dc:creator>fin-1</dc:creator>
  <dc:description/>
  <cp:keywords/>
  <dc:language>en-US</dc:language>
  <cp:lastModifiedBy>fin-1</cp:lastModifiedBy>
  <dcterms:modified xsi:type="dcterms:W3CDTF">2011-06-09T06:09:00Z</dcterms:modified>
  <cp:revision>2</cp:revision>
  <dc:subject/>
  <dc:title>Протокол №0156300015511000026-1</dc:title>
</cp:coreProperties>
</file>